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040" w:leader="none"/>
        </w:tabs>
        <w:spacing w:lineRule="exact" w:line="2000"/>
        <w:jc w:val="center"/>
        <w:rPr>
          <w:rFonts w:ascii="AGRevueCyr;Arial" w:hAnsi="AGRevueCyr;Arial" w:cs="AGRevueCyr;Arial"/>
          <w:b/>
          <w:b/>
          <w:sz w:val="40"/>
        </w:rPr>
      </w:pPr>
      <w:r>
        <w:rPr>
          <w:rFonts w:cs="AGRevueCyr;Arial" w:ascii="AGRevueCyr;Arial" w:hAnsi="AGRevueCyr;Arial"/>
          <w:b/>
          <w:sz w:val="40"/>
        </w:rPr>
        <w:drawing>
          <wp:inline distT="0" distB="0" distL="0" distR="0">
            <wp:extent cx="1509395" cy="865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35" r="-20" b="-35"/>
                    <a:stretch>
                      <a:fillRect/>
                    </a:stretch>
                  </pic:blipFill>
                  <pic:spPr bwMode="auto">
                    <a:xfrm>
                      <a:off x="0" y="0"/>
                      <a:ext cx="1509395" cy="865505"/>
                    </a:xfrm>
                    <a:prstGeom prst="rect">
                      <a:avLst/>
                    </a:prstGeom>
                  </pic:spPr>
                </pic:pic>
              </a:graphicData>
            </a:graphic>
          </wp:inline>
        </w:drawing>
      </w:r>
    </w:p>
    <w:p>
      <w:pPr>
        <w:pStyle w:val="Normal"/>
        <w:tabs>
          <w:tab w:val="clear" w:pos="432"/>
          <w:tab w:val="left" w:pos="5040" w:leader="none"/>
        </w:tabs>
        <w:spacing w:lineRule="exact" w:line="520"/>
        <w:jc w:val="center"/>
        <w:rPr>
          <w:rFonts w:ascii="AGRevueCyr;Arial" w:hAnsi="AGRevueCyr;Arial" w:cs="AGRevueCyr;Arial"/>
          <w:b/>
          <w:b/>
          <w:sz w:val="40"/>
        </w:rPr>
      </w:pPr>
      <w:r>
        <w:rPr>
          <w:rFonts w:cs="AGRevueCyr;Arial" w:ascii="AGRevueCyr;Arial" w:hAnsi="AGRevueCyr;Arial"/>
          <w:b/>
          <w:sz w:val="40"/>
        </w:rPr>
        <w:t>Список используемой</w:t>
        <w:br/>
        <w:t>литературы.</w:t>
      </w:r>
    </w:p>
    <w:p>
      <w:pPr>
        <w:pStyle w:val="Normal"/>
        <w:tabs>
          <w:tab w:val="clear" w:pos="432"/>
          <w:tab w:val="left" w:pos="5040" w:leader="none"/>
        </w:tabs>
        <w:spacing w:lineRule="exact" w:line="340"/>
        <w:jc w:val="center"/>
        <w:rPr>
          <w:rFonts w:ascii="Academy;Times New Roman" w:hAnsi="Academy;Times New Roman" w:cs="Academy;Times New Roman"/>
          <w:b/>
          <w:b/>
          <w:sz w:val="40"/>
        </w:rPr>
      </w:pPr>
      <w:r>
        <w:rPr>
          <w:rFonts w:cs="Academy;Times New Roman" w:ascii="Academy;Times New Roman" w:hAnsi="Academy;Times New Roman"/>
          <w:b/>
          <w:sz w:val="40"/>
        </w:rPr>
      </w:r>
    </w:p>
    <w:p>
      <w:pPr>
        <w:pStyle w:val="Normal"/>
        <w:tabs>
          <w:tab w:val="clear" w:pos="432"/>
          <w:tab w:val="left" w:pos="864" w:leader="none"/>
        </w:tabs>
        <w:spacing w:lineRule="exact" w:line="340"/>
        <w:ind w:left="1152" w:right="720" w:hanging="475"/>
        <w:jc w:val="both"/>
        <w:rPr/>
      </w:pPr>
      <w:r>
        <w:rPr>
          <w:rFonts w:cs="Academy;Times New Roman" w:ascii="Academy;Times New Roman" w:hAnsi="Academy;Times New Roman"/>
          <w:sz w:val="36"/>
        </w:rPr>
        <w:t>0: ..."</w:t>
      </w:r>
      <w:r>
        <w:rPr>
          <w:rFonts w:cs="Academy;Times New Roman" w:ascii="Academy;Times New Roman" w:hAnsi="Academy;Times New Roman"/>
          <w:b/>
          <w:sz w:val="36"/>
          <w:u w:val="single"/>
        </w:rPr>
        <w:t>История Европы</w:t>
      </w:r>
      <w:r>
        <w:rPr>
          <w:rFonts w:cs="Academy;Times New Roman" w:ascii="Academy;Times New Roman" w:hAnsi="Academy;Times New Roman"/>
          <w:sz w:val="36"/>
        </w:rPr>
        <w:t>", изд. "Наука",1988 г., т.1 "Древняя Европа";</w:t>
      </w:r>
    </w:p>
    <w:p>
      <w:pPr>
        <w:pStyle w:val="Normal"/>
        <w:tabs>
          <w:tab w:val="clear" w:pos="432"/>
          <w:tab w:val="left" w:pos="864" w:leader="none"/>
        </w:tabs>
        <w:spacing w:lineRule="exact" w:line="340"/>
        <w:ind w:left="1152" w:right="720" w:hanging="475"/>
        <w:jc w:val="both"/>
        <w:rPr/>
      </w:pPr>
      <w:r>
        <w:rPr>
          <w:rFonts w:cs="Academy;Times New Roman" w:ascii="Academy;Times New Roman" w:hAnsi="Academy;Times New Roman"/>
          <w:sz w:val="36"/>
        </w:rPr>
        <w:t>1: Андре Боннар, "</w:t>
      </w:r>
      <w:r>
        <w:rPr>
          <w:rFonts w:cs="Academy;Times New Roman" w:ascii="Academy;Times New Roman" w:hAnsi="Academy;Times New Roman"/>
          <w:b/>
          <w:sz w:val="36"/>
          <w:u w:val="single"/>
        </w:rPr>
        <w:t>Греческая цивилизация</w:t>
      </w:r>
      <w:r>
        <w:rPr>
          <w:rFonts w:cs="Academy;Times New Roman" w:ascii="Academy;Times New Roman" w:hAnsi="Academy;Times New Roman"/>
          <w:sz w:val="36"/>
        </w:rPr>
        <w:t>", изд. "Искусство" 1992 г., I-III книги;</w:t>
      </w:r>
    </w:p>
    <w:p>
      <w:pPr>
        <w:pStyle w:val="Normal"/>
        <w:tabs>
          <w:tab w:val="clear" w:pos="432"/>
          <w:tab w:val="left" w:pos="864" w:leader="none"/>
        </w:tabs>
        <w:spacing w:lineRule="exact" w:line="340"/>
        <w:ind w:left="1152" w:right="720" w:hanging="475"/>
        <w:jc w:val="both"/>
        <w:rPr/>
      </w:pPr>
      <w:r>
        <w:rPr>
          <w:rFonts w:cs="Academy;Times New Roman" w:ascii="Academy;Times New Roman" w:hAnsi="Academy;Times New Roman"/>
          <w:sz w:val="36"/>
        </w:rPr>
        <w:t>2: В.С.Нерсянц, "</w:t>
      </w:r>
      <w:r>
        <w:rPr>
          <w:rFonts w:cs="Academy;Times New Roman" w:ascii="Academy;Times New Roman" w:hAnsi="Academy;Times New Roman"/>
          <w:b/>
          <w:sz w:val="36"/>
          <w:u w:val="single"/>
        </w:rPr>
        <w:t>Сократ</w:t>
      </w:r>
      <w:r>
        <w:rPr>
          <w:rFonts w:cs="Academy;Times New Roman" w:ascii="Academy;Times New Roman" w:hAnsi="Academy;Times New Roman"/>
          <w:sz w:val="36"/>
        </w:rPr>
        <w:t>", изд. "Наука",1984 г.;</w:t>
      </w:r>
    </w:p>
    <w:p>
      <w:pPr>
        <w:pStyle w:val="Normal"/>
        <w:tabs>
          <w:tab w:val="clear" w:pos="432"/>
          <w:tab w:val="left" w:pos="864" w:leader="none"/>
        </w:tabs>
        <w:spacing w:lineRule="exact" w:line="340"/>
        <w:ind w:left="1152" w:right="720" w:hanging="475"/>
        <w:jc w:val="both"/>
        <w:rPr/>
      </w:pPr>
      <w:r>
        <w:rPr>
          <w:rFonts w:cs="Academy;Times New Roman" w:ascii="Academy;Times New Roman" w:hAnsi="Academy;Times New Roman"/>
          <w:sz w:val="36"/>
        </w:rPr>
        <w:t>3: А.Ф.Лосев,А.А.Тахо-Годи, из серии "Жизнь замечательных людей"-"</w:t>
      </w:r>
      <w:r>
        <w:rPr>
          <w:rFonts w:cs="Academy;Times New Roman" w:ascii="Academy;Times New Roman" w:hAnsi="Academy;Times New Roman"/>
          <w:b/>
          <w:sz w:val="36"/>
          <w:u w:val="single"/>
        </w:rPr>
        <w:t>Платон,Аристотель</w:t>
      </w:r>
      <w:r>
        <w:rPr>
          <w:rFonts w:cs="Academy;Times New Roman" w:ascii="Academy;Times New Roman" w:hAnsi="Academy;Times New Roman"/>
          <w:sz w:val="36"/>
        </w:rPr>
        <w:t>", изд."Молодая Гвардия" 1993 г.;</w:t>
      </w:r>
    </w:p>
    <w:p>
      <w:pPr>
        <w:pStyle w:val="Normal"/>
        <w:tabs>
          <w:tab w:val="clear" w:pos="432"/>
          <w:tab w:val="left" w:pos="864" w:leader="none"/>
        </w:tabs>
        <w:spacing w:lineRule="exact" w:line="340"/>
        <w:ind w:left="1152" w:right="720" w:hanging="475"/>
        <w:jc w:val="both"/>
        <w:rPr/>
      </w:pPr>
      <w:r>
        <w:rPr>
          <w:rFonts w:cs="Academy;Times New Roman" w:ascii="Academy;Times New Roman" w:hAnsi="Academy;Times New Roman"/>
          <w:sz w:val="36"/>
        </w:rPr>
        <w:t>4: Проф. И.М.Тронский, "</w:t>
      </w:r>
      <w:r>
        <w:rPr>
          <w:rFonts w:cs="Academy;Times New Roman" w:ascii="Academy;Times New Roman" w:hAnsi="Academy;Times New Roman"/>
          <w:b/>
          <w:sz w:val="36"/>
          <w:u w:val="single"/>
        </w:rPr>
        <w:t>История Античной литературы</w:t>
      </w:r>
      <w:r>
        <w:rPr>
          <w:rFonts w:cs="Academy;Times New Roman" w:ascii="Academy;Times New Roman" w:hAnsi="Academy;Times New Roman"/>
          <w:sz w:val="36"/>
        </w:rPr>
        <w:t>", изд. УЧПЕДГИЗ, 1947 г.;</w:t>
      </w:r>
    </w:p>
    <w:p>
      <w:pPr>
        <w:pStyle w:val="Normal"/>
        <w:tabs>
          <w:tab w:val="clear" w:pos="432"/>
          <w:tab w:val="left" w:pos="864" w:leader="none"/>
        </w:tabs>
        <w:spacing w:lineRule="exact" w:line="340"/>
        <w:ind w:left="1152" w:right="720" w:hanging="475"/>
        <w:jc w:val="both"/>
        <w:rPr/>
      </w:pPr>
      <w:r>
        <w:rPr>
          <w:rFonts w:cs="Academy;Times New Roman" w:ascii="Academy;Times New Roman" w:hAnsi="Academy;Times New Roman"/>
          <w:sz w:val="36"/>
        </w:rPr>
        <w:t>5: Кессиди Ф.Х., "</w:t>
      </w:r>
      <w:r>
        <w:rPr>
          <w:rFonts w:cs="Academy;Times New Roman" w:ascii="Academy;Times New Roman" w:hAnsi="Academy;Times New Roman"/>
          <w:b/>
          <w:sz w:val="36"/>
          <w:u w:val="single"/>
        </w:rPr>
        <w:t>От мифа к логосу</w:t>
      </w:r>
      <w:r>
        <w:rPr>
          <w:rFonts w:cs="Academy;Times New Roman" w:ascii="Academy;Times New Roman" w:hAnsi="Academy;Times New Roman"/>
          <w:sz w:val="36"/>
        </w:rPr>
        <w:t>", М., 1972, с.68;</w:t>
      </w:r>
    </w:p>
    <w:p>
      <w:pPr>
        <w:pStyle w:val="Normal"/>
        <w:tabs>
          <w:tab w:val="clear" w:pos="432"/>
          <w:tab w:val="left" w:pos="864" w:leader="none"/>
        </w:tabs>
        <w:spacing w:lineRule="exact" w:line="340"/>
        <w:ind w:left="1152" w:right="720" w:hanging="475"/>
        <w:jc w:val="both"/>
        <w:rPr/>
      </w:pPr>
      <w:r>
        <w:rPr>
          <w:rFonts w:cs="Academy;Times New Roman" w:ascii="Academy;Times New Roman" w:hAnsi="Academy;Times New Roman"/>
          <w:sz w:val="36"/>
        </w:rPr>
        <w:t>6: М.Луи Буржея, "</w:t>
      </w:r>
      <w:r>
        <w:rPr>
          <w:rFonts w:cs="Academy;Times New Roman" w:ascii="Academy;Times New Roman" w:hAnsi="Academy;Times New Roman"/>
          <w:b/>
          <w:sz w:val="36"/>
          <w:u w:val="single"/>
        </w:rPr>
        <w:t>Наблюдение и опыт у врачей "Гиппократова сборника</w:t>
      </w:r>
      <w:r>
        <w:rPr>
          <w:rFonts w:cs="Academy;Times New Roman" w:ascii="Academy;Times New Roman" w:hAnsi="Academy;Times New Roman"/>
          <w:sz w:val="36"/>
        </w:rPr>
        <w:t>", 1953 г.</w:t>
      </w:r>
    </w:p>
    <w:p>
      <w:pPr>
        <w:pStyle w:val="Normal"/>
        <w:tabs>
          <w:tab w:val="clear" w:pos="432"/>
          <w:tab w:val="left" w:pos="864" w:leader="none"/>
        </w:tabs>
        <w:spacing w:lineRule="exact" w:line="340"/>
        <w:ind w:left="1152" w:right="720" w:hanging="475"/>
        <w:jc w:val="both"/>
        <w:rPr/>
      </w:pPr>
      <w:r>
        <w:rPr>
          <w:rFonts w:cs="Academy;Times New Roman" w:ascii="Academy;Times New Roman" w:hAnsi="Academy;Times New Roman"/>
          <w:sz w:val="36"/>
        </w:rPr>
        <w:t>7: Платон, "</w:t>
      </w:r>
      <w:r>
        <w:rPr>
          <w:rFonts w:cs="Academy;Times New Roman" w:ascii="Academy;Times New Roman" w:hAnsi="Academy;Times New Roman"/>
          <w:b/>
          <w:sz w:val="36"/>
          <w:u w:val="single"/>
        </w:rPr>
        <w:t>Политика или Государство</w:t>
      </w:r>
      <w:r>
        <w:rPr>
          <w:rFonts w:cs="Academy;Times New Roman" w:ascii="Academy;Times New Roman" w:hAnsi="Academy;Times New Roman"/>
          <w:sz w:val="36"/>
        </w:rPr>
        <w:t>", перевод с греческого Карпова, часть III, СПБ, 1863 г., с.284 ;</w:t>
      </w:r>
    </w:p>
    <w:p>
      <w:pPr>
        <w:pStyle w:val="Normal"/>
        <w:tabs>
          <w:tab w:val="clear" w:pos="432"/>
          <w:tab w:val="left" w:pos="864" w:leader="none"/>
        </w:tabs>
        <w:spacing w:lineRule="exact" w:line="340"/>
        <w:ind w:left="1152" w:right="720" w:hanging="475"/>
        <w:jc w:val="both"/>
        <w:rPr>
          <w:rFonts w:ascii="Academy;Times New Roman" w:hAnsi="Academy;Times New Roman" w:cs="Academy;Times New Roman"/>
          <w:sz w:val="36"/>
        </w:rPr>
      </w:pPr>
      <w:r>
        <w:rPr>
          <w:rFonts w:cs="Academy;Times New Roman" w:ascii="Academy;Times New Roman" w:hAnsi="Academy;Times New Roman"/>
          <w:sz w:val="36"/>
        </w:rPr>
        <w:t>8: Маркс К., Энгельс Ф. соч. 2-е изд., Т.20, с.193, 555, 643; Т.23 с.92, 643.</w:t>
      </w:r>
    </w:p>
    <w:p>
      <w:pPr>
        <w:pStyle w:val="Normal"/>
        <w:spacing w:lineRule="exact" w:line="340"/>
        <w:ind w:firstLine="48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460"/>
        <w:ind w:firstLine="482"/>
        <w:jc w:val="both"/>
        <w:rPr>
          <w:rFonts w:ascii="Academy;Times New Roman" w:hAnsi="Academy;Times New Roman" w:cs="Academy;Times New Roman"/>
          <w:sz w:val="36"/>
        </w:rPr>
      </w:pPr>
      <w:r>
        <w:rPr>
          <w:rFonts w:cs="Wingdings" w:ascii="Wingdings" w:hAnsi="Wingdings"/>
          <w:sz w:val="52"/>
        </w:rPr>
        <w:t></w:t>
      </w:r>
      <w:r>
        <w:rPr>
          <w:rFonts w:cs="Wingdings" w:ascii="Wingdings" w:hAnsi="Wingdings"/>
          <w:sz w:val="54"/>
        </w:rPr>
        <w:t></w:t>
      </w:r>
      <w:r>
        <w:rPr>
          <w:rFonts w:cs="Academy;Times New Roman" w:ascii="Academy;Times New Roman" w:hAnsi="Academy;Times New Roman"/>
          <w:sz w:val="36"/>
        </w:rPr>
        <w:t xml:space="preserve">При написании реферата основным источником информации являлась книга </w:t>
      </w:r>
      <w:r>
        <w:rPr>
          <w:rFonts w:cs="Academy;Times New Roman" w:ascii="Academy;Times New Roman" w:hAnsi="Academy;Times New Roman"/>
          <w:b/>
          <w:sz w:val="36"/>
          <w:u w:val="single"/>
        </w:rPr>
        <w:t>N.0.</w:t>
      </w:r>
    </w:p>
    <w:p>
      <w:pPr>
        <w:pStyle w:val="Normal"/>
        <w:spacing w:lineRule="exact" w:line="460"/>
        <w:ind w:firstLine="480"/>
        <w:jc w:val="both"/>
        <w:rPr>
          <w:rFonts w:ascii="Academy;Times New Roman" w:hAnsi="Academy;Times New Roman" w:cs="Academy;Times New Roman"/>
          <w:sz w:val="36"/>
        </w:rPr>
      </w:pPr>
      <w:r>
        <w:rPr>
          <w:rFonts w:cs="Academy;Times New Roman" w:ascii="Academy;Times New Roman" w:hAnsi="Academy;Times New Roman"/>
          <w:sz w:val="36"/>
        </w:rPr>
        <w:t>Сносок на эту книгу в нем нету. Весь материал без сносок построен при использовании этой книги.</w:t>
      </w:r>
      <w:r>
        <w:br w:type="page"/>
      </w:r>
    </w:p>
    <w:p>
      <w:pPr>
        <w:pStyle w:val="Normal"/>
        <w:keepNext w:val="true"/>
        <w:keepLines/>
        <w:spacing w:lineRule="exact" w:line="340" w:before="1200" w:after="0"/>
        <w:jc w:val="center"/>
        <w:rPr>
          <w:rFonts w:ascii="Academy;Times New Roman" w:hAnsi="Academy;Times New Roman" w:cs="Academy;Times New Roman"/>
          <w:b/>
          <w:b/>
          <w:sz w:val="44"/>
        </w:rPr>
      </w:pPr>
      <w:r>
        <w:rPr>
          <w:rFonts w:cs="Academy;Times New Roman" w:ascii="Academy;Times New Roman" w:hAnsi="Academy;Times New Roman"/>
          <w:b/>
          <w:sz w:val="44"/>
        </w:rPr>
      </w:r>
    </w:p>
    <w:p>
      <w:pPr>
        <w:pStyle w:val="Normal"/>
        <w:keepNext w:val="true"/>
        <w:keepLines/>
        <w:spacing w:lineRule="exact" w:line="340" w:before="1200" w:after="0"/>
        <w:jc w:val="center"/>
        <w:rPr>
          <w:rFonts w:ascii="AGRevueCyr;Arial" w:hAnsi="AGRevueCyr;Arial" w:cs="AGRevueCyr;Arial"/>
          <w:b/>
          <w:b/>
          <w:sz w:val="44"/>
        </w:rPr>
      </w:pPr>
      <w:r>
        <w:rPr>
          <w:rFonts w:cs="AGRevueCyr;Arial" w:ascii="AGRevueCyr;Arial" w:hAnsi="AGRevueCyr;Arial"/>
          <w:b/>
          <w:sz w:val="44"/>
        </w:rPr>
        <w:t>КУЛЬТУРА ДРЕВНЕЙ ГРЕЦИИ</w:t>
      </w:r>
    </w:p>
    <w:p>
      <w:pPr>
        <w:pStyle w:val="Normal"/>
        <w:keepNext w:val="true"/>
        <w:keepLines/>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ВСТУПЛЕНИ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Можно считать неоспоримо доказанным, что классовое общество и государство, а вместе с ним и цивилизация зарождались на греческой почве дважды с большим разрывом во времени: сначала в первой половине II тыс. до н.э. и вторично в первой половине I тыс. до н.э. Поэтому всю историю древней Греции сей час принято делить на две большие эпохи: 1) эпоху микенской, или крито-микенской, дворцовой цивилизации и 2) эпоху античной полисной цивилизаци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начале мы расскажем о культуре первой эпохи.</w:t>
      </w:r>
    </w:p>
    <w:p>
      <w:pPr>
        <w:pStyle w:val="Normal"/>
        <w:keepNext w:val="true"/>
        <w:keepLines/>
        <w:spacing w:lineRule="exact" w:line="340" w:before="480" w:after="240"/>
        <w:jc w:val="center"/>
        <w:rPr>
          <w:rFonts w:ascii="FuturaEugenia;Times New Roman" w:hAnsi="FuturaEugenia;Times New Roman" w:cs="FuturaEugenia;Times New Roman"/>
          <w:sz w:val="44"/>
        </w:rPr>
      </w:pPr>
      <w:r>
        <w:rPr>
          <w:rFonts w:cs="FuturaEugenia;Times New Roman" w:ascii="FuturaEugenia;Times New Roman" w:hAnsi="FuturaEugenia;Times New Roman"/>
          <w:sz w:val="44"/>
        </w:rPr>
        <w:t>I. КУЛЬТУРА ЭЛЛАДЫ В XXX-XII В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амобытная и многогранная раннегреческая культура сформировалась в 3000-1200 гг. Различные факторы ускоряли ее движение. Например, завершившийся этногенез греческого народа укреплял внутренние связи всего грекоязычного мира, несмотря на нередкие локальные столкновен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озидательная деятельность греков эпохи бронзы основывалась на выработке ими большого запаса экспериментальных знаний. Должно прежде всего отметить уровень и объем технологических знаний, позволивших населению Эллады широко развить специализированное ремесленное производство. Металлургия включало не только высокотемпературную (до 1083°С) плавку меди. Литейщики работали также с оловом, свинцом, серебром и золотом, редкое самородное железо шло на ювелирные изделия. Создание сплавов не ограничилось бронзой, уже в XVII-XVI вв. греки изготавливали электр и хорошо знали прием золочения бронзовых изделий. Из бронзы отливали орудия труда, оружие и бытовые предметы. Все эти изделия отличались рациональностью формы и качеством исполнен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Гончарные изделия также свидетельствуют о свободном владении сложными термическими процессами, проводившимися в печах различной конструкции. Применение гончарного круга, известного еще с XXIII в., способствовало созданию и иных механизмов, приводимых в движение силой человека или тягловых животных. Так, колесный транспорт уже в начале II тыс. состоял из боевых колесниц и обычных повозок. Принцип вращения, издавна использовавшийся в прядении, применяли в станках для изготовления канатов. При обработки дерева применялись токарно-сверлильные приспособления. Достижения инженерной мысли ахеян ясно иллюстрируют созданные в XVI-XII вв. водопроводы и закрытые водосборники. Особенно показательны знание гидравлики точность расчетов, произведенных при сооружении потайных систем водоснабжения в крепостях Микен, Тиринфа и Афин около 1250-х годо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акопление технологических знаний и прогресс мастерства широкого круга рядовых работников как в сельском хозяйстве, так и в специализированных и домашних ремеслах были основой интенсивного экономического развития страны.</w:t>
      </w:r>
    </w:p>
    <w:p>
      <w:pPr>
        <w:pStyle w:val="Normal"/>
        <w:keepNext w:val="true"/>
        <w:keepLines/>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ЗОДЧЕСТВО</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ысокими достижениями отличалось зодчество. Архитектурные памятники ярко отражают наличие имущественного неравенства и свидетельствуют о появлении раннеклассовых монархий. Уже монументальные критские дворцы XIX-XVI вв. поражают масштабами. Однако характерно, что общий план критских дворцов был как лишь монументальным повторением плана усадьбы зажиточного земледельц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ной уровень архитектурной мысли являют более поздние дворцы материковых царей. В основе их лежит центральное ядро - мегарон, также повторяющего традиционный план рядового жилища. Он состоял из передней (продомоса), главного зала (домоса) с парадным очагом и задней комнаты. Многие акрополи были защищены мощными каменными стенами киклопической кладки толщиной в среднем 5-8 м. Не менее впечатляет мастерство архитекторов, создававших монументальные ульевидные царские гробницы, фолос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Мастерство ахейских зодчих дополнялось достижениями других видов искусства. Назовем высокохудожественный полихромный и рельефный декор внешних и внутренних стен крупных зданий. Широко применялись колонны и полуколонны, резьба по камню и мрамору, росписи стен сложнейшими композициями.</w:t>
      </w:r>
    </w:p>
    <w:p>
      <w:pPr>
        <w:pStyle w:val="Normal"/>
        <w:keepNext w:val="true"/>
        <w:keepLines/>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ИСКУССТВО ВАЗОПИС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а протяжении XX-XII вв. быстро развивалось искусство вазовой росписи. Уже в начале II тыс. до н.э. традиционный геометрический орнамент критян был дополнен мотивом спирали, блестяще разработанным кикладскими мастерами еще в предшествующем веке. В дальнейшем, в XIX-XV вв., во всех областях страны вазописцы обратились и к натуралистическим мотивам, воспроизводя растения, животных и морскую фауну. Должно отметить, что в некоторых районах сложились яркие локальные художественные традиции, четко характеризующие вазопись каждого центра.</w:t>
      </w:r>
    </w:p>
    <w:p>
      <w:pPr>
        <w:pStyle w:val="Normal"/>
        <w:spacing w:lineRule="exact" w:line="340" w:before="360" w:after="0"/>
        <w:jc w:val="center"/>
        <w:rPr>
          <w:rFonts w:ascii="Academy;Times New Roman" w:hAnsi="Academy;Times New Roman" w:cs="Academy;Times New Roman"/>
          <w:sz w:val="36"/>
        </w:rPr>
      </w:pPr>
      <w:r>
        <w:rPr>
          <w:rFonts w:cs="Academy;Times New Roman" w:ascii="Academy;Times New Roman" w:hAnsi="Academy;Times New Roman"/>
          <w:sz w:val="36"/>
        </w:rPr>
        <w:drawing>
          <wp:inline distT="0" distB="0" distL="0" distR="0">
            <wp:extent cx="26504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650490" cy="417830"/>
                    </a:xfrm>
                    <a:prstGeom prst="rect">
                      <a:avLst/>
                    </a:prstGeom>
                  </pic:spPr>
                </pic:pic>
              </a:graphicData>
            </a:graphic>
          </wp:inline>
        </w:drawing>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Широта художественных запросов общества проявилось в пристальном внимании искусства к человеку и его деятельности. Блестящим примером являются многоцветные росписи в домах гора Жан Акротии, исполненные несколькими мастерами. Особенно важна передача идеи</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движения, что принципиально отличает культуру Эллады в XXX-XII вв. от традиций одновременных ей других древних культур. Высокое профессиональное мастерство позволяло художникам в условиях ломки общественного мировоззрения быстро отойти от древних канонов условности и орнаментальности. И если в искусстве III тыс. пока известны немногие памятники, говорящие о тяге художников к естественности, то в XX-XII вв. творения многих художников отличаются умением гармонично сочетать чувство живой природы с требованиями декоративного стиля. Особенно примечательно внимания искусства к внутреннему миру человека и стремление изобразить индивидуальные черты изображаемых персонажей. При этом художники не забывали о передаче физического облика человека, воспроизводя обнаженные фигуры в живописи, скульптуре, торевтике и глиптике. Примечательно, что даже в рядовых памятниках искусства можно заметить уважение к человеку.</w:t>
      </w:r>
    </w:p>
    <w:p>
      <w:pPr>
        <w:pStyle w:val="Normal"/>
        <w:keepNext w:val="true"/>
        <w:keepLines/>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ЛИТЕРАТУР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Литература ранних греков, как других народов, восходила к традициям древнего фольклорного творчества, включавшего сказки, басни, мифы и песни. С изменением общественных условий началось быстрое развитие народной поэзии-эпоса, прославлявшего деяния предков и героев каждого племени. К середине II тыс. эпическая традиция греков усложнилась, в обществе появились профессиональные поэты-сказатели, аэды. В их творчестве уже в XVII-XII вв. заметное место заняли сказания о современных им важнейших исторических событиях. Это направление свидетельствовало об интересе эллинов к своей истории, сумевших и позднее в устной форме сохранить свою богатую легендарную традицию на протяжении почти тысячи лет до того, как она была записана в IX-VIII вв.</w:t>
      </w:r>
    </w:p>
    <w:p>
      <w:pPr>
        <w:pStyle w:val="Normal"/>
        <w:spacing w:lineRule="exact" w:line="340"/>
        <w:ind w:firstLine="357"/>
        <w:jc w:val="both"/>
        <w:rPr>
          <w:rFonts w:ascii="Academy;Times New Roman" w:hAnsi="Academy;Times New Roman" w:cs="Academy;Times New Roman"/>
          <w:sz w:val="36"/>
        </w:rPr>
      </w:pPr>
      <w:r>
        <w:rPr>
          <w:rFonts w:cs="Academy;Times New Roman" w:ascii="Academy;Times New Roman" w:hAnsi="Academy;Times New Roman"/>
          <w:sz w:val="36"/>
        </w:rPr>
        <w:t>В XIV-XIII вв. эпическая литература сложилась в</w:t>
      </w:r>
    </w:p>
    <w:p>
      <w:pPr>
        <w:pStyle w:val="Normal"/>
        <w:spacing w:lineRule="exact" w:line="340"/>
        <w:ind w:firstLine="357"/>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before="0" w:after="120"/>
        <w:jc w:val="both"/>
        <w:rPr>
          <w:rFonts w:ascii="Academy;Times New Roman" w:hAnsi="Academy;Times New Roman" w:cs="Academy;Times New Roman"/>
          <w:sz w:val="36"/>
        </w:rPr>
      </w:pPr>
      <w:r>
        <w:rPr>
          <w:rFonts w:cs="Academy;Times New Roman" w:ascii="Academy;Times New Roman" w:hAnsi="Academy;Times New Roman"/>
          <w:sz w:val="36"/>
        </w:rPr>
        <w:t>особый вид искусства со своими специальными правилами речевого и музыкального исполнения, стихотворным размером-гекзаметром, обширным за пасом постоянных характерных эпитетов, сравнений и описательных формул. Устная передача немало способствовала строго объективному отбору произведений, которые народ удержал в своей памят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б уровне поэтического творчества ранних греков свидетельствуют эпические поэмы "Илиада" и "Одиссея" - выдающиеся памятники мировой литературы. Обе поэмы относятся к кругу исторических повествований о походе ахейских войск после 1240г. до н.э. на Троянское царство.</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ледует отметить, что обе поэмы показывают удивительное созвучие эпоса пластическому творчеству Греции XVIII-XII вв. Их объединяет сила и жизненность образов, богатство воображения и свободолюбие. Высокое литературное искусство ахеян, выдвинув шее на первый план человека и его роль в своей судьбе, не смотря на предопределение богов, является драгоценным вкладом ранней Греции в мировую культуру.</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мимо художественной литературы, в устной традиции греков изучаемого времени хранилось также огромное количество исторических, генеалогических и мифологических преданий. Они были широко известны в устной передаче вплоть до VII-VI вв., когда их включила распространявшаяся тогда письменная литера тура.</w:t>
      </w:r>
    </w:p>
    <w:p>
      <w:pPr>
        <w:pStyle w:val="Normal"/>
        <w:keepNext w:val="true"/>
        <w:keepLines/>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ПИСЬМЕННОСТЬ</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исьменность в греческой культуре XXII-XII вв. играла ограниченную роль. Как и многие народы мира, жители Эллады прежде всего стали делать рисуночные записи, известные уже во второй половине III тыс. Каждый знак этого пиктографического письма обозначал целое понятие. Критяне некоторые знаки, правда немногие, создали под влиянием египетского иерографического письма, возникшего еще в IV тыс. Постепенно форм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знаков упрощались, а часть стала обозначать только слоги.</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Такое слоговое (линейное) письмо, сложившееся уже к 1700 г., называется письмом А, которое до сих пор остается разгаданны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сле 1500 г. в Элладе была выработана более удобная форма письменности - слоговое письмо В. Оно включало около половины знаков слогового письма А, несколько десятков новых знаков, а также некоторые знаки древнейшего рисуночного письма. Система счета, как и раньше, основывалась на десятичном счислении. Записи слоговым письмом велись по-прежнему слева направо, однако правила письменности стали более строгими: слова, разделенные специальным знаком или пространством, писали по горизонтальным линиям, отдельные тексты снабжали заголовками и подзаголовками. Тексты чертили на глиняных табличках, выцарапывали на камне, писали кистью или краской или чернилами на сосудах.</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Ахейское письмо было доступно лишь образованным специалистам. Его знали служители в царских дворцах и какой-то слой имущих горожан.</w:t>
      </w:r>
    </w:p>
    <w:p>
      <w:pPr>
        <w:pStyle w:val="Normal"/>
        <w:keepNext w:val="true"/>
        <w:keepLines/>
        <w:spacing w:lineRule="exact" w:line="52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РЕЛИГ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Религия ранней Греции играла большую роль в динамике общественной мысли эллино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ервоначально греческая религия, как и всякая другая примитивная религия, отражает лишь слабость человека перед лицом тех "сил", которые в природе, позднее в обществе и в собственном сознании, мешают, как ему кажется, его действиям и представляют угрозу для его существования, тем более страшную, что он плохо понимает, откуда она исходит. Первобытного человека интересует не природа в той мере, в какой она вторгается в его жизнь и определяет ее условия [N.1, т.1, стр. 184].</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Разнохарактерные силы природы олицетворялись в виде особых божеств, с которыми было связано множество</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сакральных преданий, мифов. Эллинская мифология отличается богатством, причем она сохраняла и в позднейшие эпохи многие предания времен родового строя. На протяжении XXX-XII вв. религиозные представления населения Греции претерпели многие изменения. Первоначально исключительным почитанием пользовались божества, олицетворявшие силы природы. Особо чтили Великую богиню (позднее Деметра, что означает "Мать хлебов"), ведавшую плодородием расти тельного и животного мира. Ее сопровождало мужское божество, за ним следовали второстепенные боги. Культовые обряды включали приношение жертв и даров, торжественные процессии и ритуальные танцы. Божества имели определенные атрибуты, изображения которых весьма часты, причем они служили символами этих небесных сил.</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бразование раннеклассовых государств внесло новые черты в духовную жизнь, в том числе и в сакральные представления. Сообщество эллинских богов (пантеон) получило более определенную организационную структуру. Мировоззрение народа рисовало теперь отношения между богами, весьма сходные с теми, которые ахеяне видели в царских столицах. Поэтому на Олимпе, где обитали главные божества, верховным был Зевс, отец богов и людей, владычествовавший над всем миром. Подчиненные ему другие члены раннеэллинского пантеона имели специальные общественные функции. Ахейский эпос, сохранивший сведения о почитании многих раннеэллинских божеств, передает и присущий только греческому мышлению несколько критический взгляд на небожителей: боги во многом сходны с людьми, им присущи не только благие качества, но также недостатки и слабост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роизведения искусства и данные ахейского эпоса о неприязни олимпийцев к отдельным людям или племенам, видимо отражали мнения ахеян о существовании добрых и враждебных сил природы. О последнем говорят удивительно злые лица терракотовых богинь из святилища на микенском акрополе. Характерно что искусство ахеян</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чрезвычайно выразительно воспроизводило жизнеутверждающие символы религии и доброжелательные образы богов-покровителей.</w:t>
      </w:r>
    </w:p>
    <w:p>
      <w:pPr>
        <w:pStyle w:val="Normal"/>
        <w:keepNext w:val="true"/>
        <w:keepLines/>
        <w:spacing w:lineRule="exact" w:line="460" w:before="1200" w:after="480"/>
        <w:jc w:val="center"/>
        <w:rPr>
          <w:rFonts w:ascii="FuturaEugenia;Times New Roman" w:hAnsi="FuturaEugenia;Times New Roman" w:cs="FuturaEugenia;Times New Roman"/>
          <w:sz w:val="44"/>
        </w:rPr>
      </w:pPr>
      <w:r>
        <w:rPr>
          <w:rFonts w:cs="FuturaEugenia;Times New Roman" w:ascii="FuturaEugenia;Times New Roman" w:hAnsi="FuturaEugenia;Times New Roman"/>
          <w:sz w:val="44"/>
        </w:rPr>
        <w:t>II.</w:t>
      </w:r>
      <w:bookmarkStart w:id="0" w:name="BM2"/>
      <w:r>
        <w:rPr>
          <w:rFonts w:cs="FuturaEugenia;Times New Roman" w:ascii="FuturaEugenia;Times New Roman" w:hAnsi="FuturaEugenia;Times New Roman"/>
          <w:sz w:val="44"/>
        </w:rPr>
        <w:t xml:space="preserve"> </w:t>
      </w:r>
      <w:bookmarkEnd w:id="0"/>
      <w:r>
        <w:rPr>
          <w:rFonts w:cs="FuturaEugenia;Times New Roman" w:ascii="FuturaEugenia;Times New Roman" w:hAnsi="FuturaEugenia;Times New Roman"/>
          <w:sz w:val="44"/>
        </w:rPr>
        <w:t>КУЛЬТУРА "ТЕМНЫХ ВЕКОВ"</w:t>
        <w:br/>
        <w:t>(XI-IX в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Дворцовая цивилизация крито-микенской эпохи сошла с исторической сцены при загадочных, до конца еще так и не проясненных обстоятельствах примерно в конце XII в. Эпоха же античной цивилизации начинается лишь через три с половиной и даже четыре столет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Таким образом, имеет место довольно значительный временный "зазор", и неизбежно встает вопрос: какое место занимает этот хронологический отрезок (в литературе его иногда обозначают как "темные века") в общем процессе исторического развития греческого общества? Был ли он своеобразным мостом, соединившим две весьма несхожие исторические эпохи и цивилизации, или же, наоборот, он разделил их глубочайшей пропастью?</w:t>
      </w:r>
    </w:p>
    <w:p>
      <w:pPr>
        <w:pStyle w:val="Normal"/>
        <w:tabs>
          <w:tab w:val="clear" w:pos="432"/>
          <w:tab w:val="left" w:pos="8640" w:leader="none"/>
        </w:tabs>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Археологические исследования последних лет позволили выяснить подлинные масштабы страшной катастрофы, пережитой микенской цивилизацией на рубеже XIII-XII вв., а также проследить основные этапы ее упадка в последующий период. Логическим завершением этого процесса была глубокая депрессия, охватившая основные районы материковой и островной Греции в течении так называемого субмикенского периода (1125-1025 гг.). Основная отличительная его черта - удручающая бедность материальной культуры, за которой скрывались резкое снижение жизненного уровня основной массы населения Греции и столь же резкий упадок производительных сил страны. Дошедшие до нас изделия субмикенских гончаров</w:t>
      </w:r>
    </w:p>
    <w:p>
      <w:pPr>
        <w:pStyle w:val="Normal"/>
        <w:tabs>
          <w:tab w:val="clear" w:pos="432"/>
          <w:tab w:val="left" w:pos="8640" w:leader="none"/>
        </w:tabs>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tabs>
          <w:tab w:val="clear" w:pos="432"/>
          <w:tab w:val="left" w:pos="8640" w:leader="none"/>
        </w:tabs>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tabs>
          <w:tab w:val="clear" w:pos="432"/>
          <w:tab w:val="left" w:pos="8640" w:leader="none"/>
        </w:tabs>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роизводят самое безотрадное впечатление. Они очень грубы по форме, небрежно сформованы, лишены даже элементарного изящества. Их росписи крайне примитивны и невыразительны. Как правило, в них повторяется мотив спирали - один из немногих элементов декоративного убранства, унаследованных от микенского искусств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бщая численность изделий из металла, дошедших от этого периода, крайне невелика. Крупные предметы, например оружие, встречаются крайне редко. Преобладают мелкие поделки вроде фибул или колец. Судя по всему, население Греции страдало от хронического недостатка металла, прежде всего бронзы, которая в XII - первой половине XI в. еще оставалась основной всей греческой индустрии. Объяснение этого дефицита следует, по-видимому, искать в том состоянии изоляции от внешнего мира, в котором балканская Греция оказалась еще до начала субмикенского периода. Отрезанные от внешних источников сырья и не располагавшие достаточными внутренними ресурсами металла, греческие общины вынуждены были ввести режим строжайшей экономи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 xml:space="preserve">Правда, почти в это же самое время в Греции появились и первые изделия из железа. К самому началу периода относятся разрозненные находки бронзовых ножей с железными вкладышами. </w:t>
      </w:r>
      <w:bookmarkStart w:id="1" w:name="m"/>
      <w:r>
        <w:rPr>
          <w:rFonts w:cs="Academy;Times New Roman" w:ascii="Academy;Times New Roman" w:hAnsi="Academy;Times New Roman"/>
          <w:sz w:val="36"/>
        </w:rPr>
        <w:t>М</w:t>
      </w:r>
      <w:bookmarkEnd w:id="1"/>
      <w:r>
        <w:rPr>
          <w:rFonts w:cs="Academy;Times New Roman" w:ascii="Academy;Times New Roman" w:hAnsi="Academy;Times New Roman"/>
          <w:sz w:val="36"/>
        </w:rPr>
        <w:t xml:space="preserve">ожно предположить, что ко второй половине XI в. техника обработки железа в какой-то степени была уже освоена самими греками. Однако очаги железной индустрии были еще крайне немногочисленны и едва ли могли обеспечить достаточным количеством металла все население страны. Решающий шаг в этом направлении был сделан лишь в X столетии.  </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Еще одна отличительная черта субмикенского периода заключалась в решительном разрыве с традициями микенской эпохи. Наиболее распространенный в микенское время способ захоронения в камерных гробницах вытесняется индивидуальными захоронения в ящичных могилах (цистах) или в простых ямах.</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Ближе к концу периода во многих местах, например 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Аттике, Беотии, на Крите, появляется еще один новый обычай - кремация и обычно сопутствующее ей захоронения в урнах. В этом опять-таки следует видеть отступление от традиционных микенских обычаев (господствующим способом погребения в микенскую эпоху было трупоположение; трупоположение встречается лишь эпизодическ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 xml:space="preserve">Аналогичный разрыв с микенскими традициями наблюдается и в сфере культа. Даже в наиболее крупных греческих святилищах, {существовавших как в микенскую эпоху, так и в более поздние времена (начиная примерно с IX-VIII вв.)}, отсутствуют какие бы то ни было следы культовой деятельности: остатки построек, </w:t>
      </w:r>
      <w:bookmarkStart w:id="2" w:name="n"/>
      <w:r>
        <w:rPr>
          <w:rFonts w:cs="Academy;Times New Roman" w:ascii="Academy;Times New Roman" w:hAnsi="Academy;Times New Roman"/>
          <w:sz w:val="36"/>
        </w:rPr>
        <w:t>в</w:t>
      </w:r>
      <w:bookmarkEnd w:id="2"/>
      <w:r>
        <w:rPr>
          <w:rFonts w:cs="Academy;Times New Roman" w:ascii="Academy;Times New Roman" w:hAnsi="Academy;Times New Roman"/>
          <w:sz w:val="36"/>
        </w:rPr>
        <w:t>отивные статуэтки, даже керамика. Такую ситуацию, свидетельствующую о замирании религиозной жизни, археологи обнаруживают, в частности, в Дельфах, на Делосе, в святилище Геры на Самосе и в некоторых других местах. Исключение из общего правила составляет только Крит, где почитание богов в традиционных формах минойского ритуала, как кажется, не прерывалось на протяжении всего период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ажнейшим фактором, способствовавшим искоренению микенских культурных традиций, безусловно, должна считаться резко возросшая мобильность основной массы населения Греции. Начавшийся еще в первой половине XII в. отток населения из наиболее пострадавших от варварского вторжения районов страны продолжается также и в субмикенский период.</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Греции подавляющее большинство микенских поселений, как больших, так и малых, было покинуто обитателями. Следы вторичного заселения микенских цитаделей и городков встречаются лишь эпизодически и, как правило, после длительного перерыва. Почти все вновь основанные поселения субмикенского периода, а их число очень невелико, располагаются на некотором удалении от микенских руин, которых люди того времени, по-видимому, суеверно сторонились.</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ожалуй, никакой другой период в истории Греции не напоминает так близко знаменитое фукидийское описание примитивной жизни эллинских племен с их непрерывными передвижениями с места на место, хронологической бедностью и неуверенностью в завтрашнем дн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Если попытаться экстраполировать все эти симптомы культурного упадка и регресса в недоступную нашему непосредственному наблюдению сферу социально-экономических отношений, мы почти неизбежно должны будем признать, что в XII-XI вв. греческое общество было отброшено далеко назад, на стадию первобытнообщинного строя и, по существу, снова вернулось к той исходной черте, с которой когда-то (в XVII столетии) начиналось становление микенской цивилизации.</w:t>
        <w:tab/>
      </w:r>
    </w:p>
    <w:p>
      <w:pPr>
        <w:pStyle w:val="Normal"/>
        <w:spacing w:lineRule="exact" w:line="460" w:before="1200" w:after="480"/>
        <w:jc w:val="center"/>
        <w:rPr/>
      </w:pPr>
      <w:r>
        <w:rPr>
          <w:rFonts w:cs="FuturaEugenia;Times New Roman" w:ascii="FuturaEugenia;Times New Roman" w:hAnsi="FuturaEugenia;Times New Roman"/>
          <w:sz w:val="44"/>
        </w:rPr>
        <w:t>II</w:t>
      </w:r>
      <w:bookmarkStart w:id="3" w:name="BM3"/>
      <w:r>
        <w:rPr>
          <w:rFonts w:cs="FuturaEugenia;Times New Roman" w:ascii="FuturaEugenia;Times New Roman" w:hAnsi="FuturaEugenia;Times New Roman"/>
          <w:sz w:val="44"/>
        </w:rPr>
        <w:t>I</w:t>
      </w:r>
      <w:bookmarkEnd w:id="3"/>
      <w:r>
        <w:rPr>
          <w:rFonts w:cs="FuturaEugenia;Times New Roman" w:ascii="FuturaEugenia;Times New Roman" w:hAnsi="FuturaEugenia;Times New Roman"/>
          <w:sz w:val="44"/>
        </w:rPr>
        <w:t>. КУЛЬТУРА АРХАИЧЕСКОГО ПЕРИОДА</w:t>
      </w:r>
      <w:r>
        <w:rPr>
          <w:rStyle w:val="FootnoteCharacters"/>
          <w:rStyle w:val="FootnoteAnchor"/>
          <w:rFonts w:cs="FuturaEugenia;Times New Roman" w:ascii="FuturaEugenia;Times New Roman" w:hAnsi="FuturaEugenia;Times New Roman"/>
          <w:sz w:val="44"/>
        </w:rPr>
        <w:footnoteReference w:id="2"/>
      </w:r>
      <w:r>
        <w:rPr>
          <w:rFonts w:cs="FuturaEugenia;Times New Roman" w:ascii="FuturaEugenia;Times New Roman" w:hAnsi="FuturaEugenia;Times New Roman"/>
          <w:sz w:val="44"/>
        </w:rPr>
        <w:t xml:space="preserve"> (VIII-VI вв.)</w:t>
      </w:r>
    </w:p>
    <w:p>
      <w:pPr>
        <w:pStyle w:val="Normal"/>
        <w:keepNext w:val="true"/>
        <w:spacing w:lineRule="exact" w:line="560" w:before="0" w:after="240"/>
        <w:jc w:val="center"/>
        <w:rPr>
          <w:rFonts w:ascii="BrushType;Times New Roman" w:hAnsi="BrushType;Times New Roman" w:cs="BrushType;Times New Roman"/>
          <w:sz w:val="66"/>
        </w:rPr>
      </w:pPr>
      <w:r>
        <w:rPr>
          <w:rFonts w:cs="BrushType;Times New Roman" w:ascii="BrushType;Times New Roman" w:hAnsi="BrushType;Times New Roman"/>
          <w:sz w:val="66"/>
        </w:rPr>
        <w:t>ПИСЬМЕННОСТЬ</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дним из наиболее важных факторов греческой культуры VIII-VI вв. по праву считается новая система письменности. Алфавитное письмо, отчасти заимствованное у финикийцев, было удобнее древнего слогового письма микенской эпохи: оно состояло всего из 24 знаков, каждый из которых имел твердо установленное фонетическое значение. Если в микенском обществе, как и в других однотипных обществах эпохи бронзы, искусство письма было доступно лишь немногим посвященным, входившим в замкнутую касту писцов-профессионалов, то теперь оно становится общим достоянием всех граждан полиса,</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оскольку каждый из них мог овладеть навыками письма и чтения. В отличие от слогового письма, которое использовалось главным образом для ведения счетных записей и, возможно, в какой-то степени для составления религиозных текстов, новая система письменности представляла собой поистине универсальное средство передачи информации, которое с одинаковым успехом могло применяться и в деловой переписке, и для записи лирических стихов или философских афоризмов. Все это обусловило быстрый рост грамотности среди населения греческих полисов, о чем свидетельствуют многочисленные надписи на камне, металле, керамике, число которых все более увеличивается по мере приближения к концу архаического периода. Древнейшие из них, например широко известная теперь эпиграмма на так называемом кубке Нестора с о. Питекусса, датируется третьей четвертью VIII в., что позволяет отнести заимствование греками знаков финикийского алфавита либо к первой половине того же VIII в., либо даже к концу предшествующего IX столет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рактически в это же время (вторая половина VIII в.) были созданы и, скорее всего, тогда же записаны такие выдающиеся образцы монументального героического эпоса, как "Илиада" и "Одиссея", с которых начинается история греческой литературы.</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ПОЭЗ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Греческая поэзия послегомеровского времени (VII-VI вв.) отличается чрезвычайным тематическим богатством и многообразием форм и жанров. Из более поздних форм эпоса известны два основных его  варианта: эпос героический, представленный так называемыми поэмами "Цикла", и эпос дидактический, представленный двумя поэмами Гесиода: "Труды и дни" и "Теогон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лучает широкое распространение и вскоре становится ведущим литературным направлением эпохи лирическая</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оэзия, в свою очередь подразделяющаяся на несколько основных жанров: элегию, ямб, монодическую, т.е. предназначенную для сольного исполнения, и хоровую лирику, или мелику.</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ажнейшей отличительной особенностью греческой поэзии архаического периода во всех основных ее видах и жанрах следует признать ее ярко выраженную гуманистическую окрашенность. Пристальное внимание поэта к конкретной человеческой личности, к ее внутреннему миру, индивидуальным психическим особенностям достаточно ярко ощущается уже в гомеровских поэмах. "Гомер открыл новый мир - самого Человека. Это и есть то, что делает его "Илиаду" и "Одиссею" ktema eis aei, произведением навеки, вечной ценностью" [N.5].</w:t>
      </w:r>
    </w:p>
    <w:p>
      <w:pPr>
        <w:pStyle w:val="Normal"/>
        <w:spacing w:lineRule="exact" w:line="340"/>
        <w:ind w:firstLine="480"/>
        <w:jc w:val="both"/>
        <w:rPr>
          <w:rFonts w:ascii="Academy;Times New Roman" w:hAnsi="Academy;Times New Roman" w:cs="Academy;Times New Roman"/>
          <w:sz w:val="36"/>
        </w:rPr>
      </w:pPr>
      <w:r>
        <w:rPr>
          <w:rFonts w:cs="Academy;Times New Roman" w:ascii="Academy;Times New Roman" w:hAnsi="Academy;Times New Roman"/>
          <w:sz w:val="36"/>
        </w:rPr>
        <w:t>Грандиозная концентрация героических сказаний в "Илиаде" и "Одиссее" стала основой для дальнейшего эпического творчества. В течение VII и первой половине VI вв. возник ряд поэм, составленных в стиле гомеровского эпоса и рассчитанных на то, чтобы сомкнуться с "Иллиадой" и "Одиссеей" и, вместе сними, образовать единую связную летопись мифологического предания, так называемый эпический "кикл" (цикл, круг). Античная традиция приписывала многие из этих поэм "Гомеру" и этим подчеркивала их сюжетную и стилистическую связь с гомеровским эпосом.[N.4, c.68]</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Для греческой поэзии послегомеровского времени характерен резкий перенос центра тяжести поэтического повествования на личность самого поэта. Эта тенденция ясно ощущается уже в творчестве Гесиода, особенно в его поэме "Труды и дн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еобычайно сложный, богатый и красочный мир человеческих чувств, мыслей и переживаний раскрывается перед нами в произведениях следующего за Гесиодом поколения греческих поэтов, работавших в различных жанрах лирики. Чувства любви и ненависти, печали и радости, глубокого отчаяния и бодрой уверенности 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будущем, выраженные с предельной, неслыханной до того времени откровенностью и прямотой, составляют основное содержание дошедших до нас от этих поэтов стихотворных фрагментов, к сожалению не столь уж многочисленных и в большинстве своем очень кратких (нередко всего две-три строк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наиболее откровенной, можно сказать, нарочито подчеркнутой форме индивидуалистические веяния эпохи воплотились в творчестве такого замечательного поэта-лирика, как Архилох. Как бы ни понимать его стихи, ясно одно: индивид, сбросивший тесные узы древней родовой морали, здесь явно противопоставляет себя коллективу как самодовлеющая свободная личность, не подвластная ничьим мнениям и никаким закона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астроения такого рода должны были восприниматься как социально опасные и вызывать протест как в среде ревнителей старых аристократических порядков, так и среди поборников новой полисной идеологии, призывавших сограждан к умеренности, благоразумию, действенной любви к отечеству и повиновению законам. Прямым ответом на стихи Архилоха звучат исполненные суровой решимости строки из "воинственных элегий" спартанского поэта Тиртея:</w:t>
      </w:r>
    </w:p>
    <w:p>
      <w:pPr>
        <w:pStyle w:val="Normal"/>
        <w:keepNext w:val="true"/>
        <w:keepLines/>
        <w:spacing w:lineRule="exact" w:line="340"/>
        <w:ind w:firstLine="1134"/>
        <w:rPr>
          <w:rFonts w:ascii="Breeze;Arial" w:hAnsi="Breeze;Arial" w:cs="Breeze;Arial"/>
          <w:i/>
          <w:i/>
          <w:sz w:val="36"/>
        </w:rPr>
      </w:pPr>
      <w:r>
        <w:rPr>
          <w:rFonts w:cs="Breeze;Arial" w:ascii="Breeze;Arial" w:hAnsi="Breeze;Arial"/>
          <w:i/>
          <w:sz w:val="36"/>
        </w:rPr>
        <w:t>Славное дело - в передних рядах со врагами сражаясь,</w:t>
      </w:r>
    </w:p>
    <w:p>
      <w:pPr>
        <w:pStyle w:val="Normal"/>
        <w:keepNext w:val="true"/>
        <w:keepLines/>
        <w:spacing w:lineRule="exact" w:line="340"/>
        <w:ind w:firstLine="1134"/>
        <w:rPr>
          <w:rFonts w:ascii="Breeze;Arial" w:hAnsi="Breeze;Arial" w:cs="Breeze;Arial"/>
          <w:i/>
          <w:i/>
          <w:sz w:val="36"/>
        </w:rPr>
      </w:pPr>
      <w:r>
        <w:rPr>
          <w:rFonts w:cs="Breeze;Arial" w:ascii="Breeze;Arial" w:hAnsi="Breeze;Arial"/>
          <w:i/>
          <w:sz w:val="36"/>
        </w:rPr>
        <w:t>Храброму мужу в бою смерть за отчизну принять.</w:t>
      </w:r>
    </w:p>
    <w:p>
      <w:pPr>
        <w:pStyle w:val="Normal"/>
        <w:keepNext w:val="true"/>
        <w:keepLines/>
        <w:spacing w:lineRule="exact" w:line="340"/>
        <w:ind w:firstLine="1134"/>
        <w:rPr>
          <w:rFonts w:ascii="Breeze;Arial" w:hAnsi="Breeze;Arial" w:cs="Breeze;Arial"/>
          <w:i/>
          <w:i/>
          <w:sz w:val="36"/>
        </w:rPr>
      </w:pPr>
      <w:r>
        <w:rPr>
          <w:rFonts w:cs="Breeze;Arial" w:ascii="Breeze;Arial" w:hAnsi="Breeze;Arial"/>
          <w:i/>
          <w:sz w:val="36"/>
        </w:rPr>
        <w:t>. . . . . . . . . . . . . . . . . . . . . . . . . . . . . . . . . . . . . . . . . . . . . . .</w:t>
      </w:r>
    </w:p>
    <w:p>
      <w:pPr>
        <w:pStyle w:val="Normal"/>
        <w:keepNext w:val="true"/>
        <w:keepLines/>
        <w:spacing w:lineRule="exact" w:line="340"/>
        <w:ind w:firstLine="1134"/>
        <w:rPr>
          <w:rFonts w:ascii="Breeze;Arial" w:hAnsi="Breeze;Arial" w:cs="Breeze;Arial"/>
          <w:i/>
          <w:i/>
          <w:sz w:val="36"/>
        </w:rPr>
      </w:pPr>
      <w:r>
        <w:rPr>
          <w:rFonts w:cs="Breeze;Arial" w:ascii="Breeze;Arial" w:hAnsi="Breeze;Arial"/>
          <w:i/>
          <w:sz w:val="36"/>
        </w:rPr>
        <w:t>Гордостью будет служить и для города и для народа</w:t>
      </w:r>
    </w:p>
    <w:p>
      <w:pPr>
        <w:pStyle w:val="Normal"/>
        <w:keepNext w:val="true"/>
        <w:keepLines/>
        <w:spacing w:lineRule="exact" w:line="340"/>
        <w:ind w:firstLine="1134"/>
        <w:rPr>
          <w:rFonts w:ascii="Breeze;Arial" w:hAnsi="Breeze;Arial" w:cs="Breeze;Arial"/>
          <w:i/>
          <w:i/>
          <w:sz w:val="36"/>
        </w:rPr>
      </w:pPr>
      <w:r>
        <w:rPr>
          <w:rFonts w:cs="Breeze;Arial" w:ascii="Breeze;Arial" w:hAnsi="Breeze;Arial"/>
          <w:i/>
          <w:sz w:val="36"/>
        </w:rPr>
        <w:t>Тот, кто, шагнув широко, в первый продвинется ряд,</w:t>
      </w:r>
    </w:p>
    <w:p>
      <w:pPr>
        <w:pStyle w:val="Normal"/>
        <w:keepNext w:val="true"/>
        <w:keepLines/>
        <w:spacing w:lineRule="exact" w:line="340"/>
        <w:ind w:firstLine="1134"/>
        <w:rPr>
          <w:rFonts w:ascii="Breeze;Arial" w:hAnsi="Breeze;Arial" w:cs="Breeze;Arial"/>
          <w:i/>
          <w:i/>
          <w:sz w:val="36"/>
        </w:rPr>
      </w:pPr>
      <w:r>
        <w:rPr>
          <w:rFonts w:cs="Breeze;Arial" w:ascii="Breeze;Arial" w:hAnsi="Breeze;Arial"/>
          <w:i/>
          <w:sz w:val="36"/>
        </w:rPr>
        <w:t>И преисполнен упорства, забудет о бегстве позорном,</w:t>
      </w:r>
    </w:p>
    <w:p>
      <w:pPr>
        <w:pStyle w:val="Normal"/>
        <w:keepNext w:val="true"/>
        <w:keepLines/>
        <w:spacing w:lineRule="exact" w:line="340"/>
        <w:ind w:firstLine="1134"/>
        <w:rPr>
          <w:rFonts w:ascii="Breeze;Arial" w:hAnsi="Breeze;Arial" w:cs="Breeze;Arial"/>
          <w:i/>
          <w:i/>
          <w:sz w:val="36"/>
        </w:rPr>
      </w:pPr>
      <w:r>
        <w:rPr>
          <w:rFonts w:cs="Breeze;Arial" w:ascii="Breeze;Arial" w:hAnsi="Breeze;Arial"/>
          <w:i/>
          <w:sz w:val="36"/>
        </w:rPr>
        <w:t>Жизни своей не щадя и многомощной души.</w:t>
      </w:r>
    </w:p>
    <w:p>
      <w:pPr>
        <w:pStyle w:val="Normal"/>
        <w:spacing w:lineRule="exact" w:line="460"/>
        <w:ind w:firstLine="357"/>
        <w:jc w:val="right"/>
        <w:rPr>
          <w:rFonts w:ascii="Academy;Times New Roman" w:hAnsi="Academy;Times New Roman" w:cs="Academy;Times New Roman"/>
          <w:sz w:val="36"/>
        </w:rPr>
      </w:pPr>
      <w:r>
        <w:rPr>
          <w:rFonts w:cs="Academy;Times New Roman" w:ascii="Academy;Times New Roman" w:hAnsi="Academy;Times New Roman"/>
          <w:b/>
          <w:sz w:val="36"/>
        </w:rPr>
        <w:t>(фр. 9. Пер. В.В. Латышев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Если Тиртей делает в своих стихах главный упор на чувство самопожертвования, готовность воина и гражданина умереть за отечество (призыв, звучащий весьма актуально в таком государстве, как Спарта, которая в VII-VI вв. вела почти непрерывные войны со своими соседями), то другой выдающийся мастер элегического</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жанра и вместе с тем прославленный государственный деятель - Солон ставит на первое место среди всех гражданских добродетелей чувство меры, или умение во всем соблюдать "золотую середину". В его понимании только умеренность и благоразумие способны удержать граждан от алчности и пресыщения богатством, предотвратить порождаемые ими междоусобные распри и установить в государстве "благозаконие" (евномию).</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то время как одни греческие поэты стремились постичь в своих стихах сложный внутренний мир человека и найти оптимальный вариант его взаимоотношений с гражданским коллективом полиса, другие не менее настойчиво пытались проникнуть в устройство окружающей человека вселенной и решить загадку ее происхождения. Одним из таких поэтов-мыслителей был известный нам Гесиод, который в своей поэме "Теогония", или "Происхождение богов", попробовал представить существующий миропорядок в его, так сказать, историческом развитии от мрачного и безликого первородного Хаоса к светлому и гармоничному миру возглавляемых Зевсом богов-олимпийцев.</w:t>
      </w:r>
    </w:p>
    <w:p>
      <w:pPr>
        <w:pStyle w:val="Normal"/>
        <w:keepNext w:val="true"/>
        <w:spacing w:lineRule="exact" w:line="52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РЕЛИГИЯ И ФИЛОСОФ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эпоху Великой колонизации традиционная греческая религия не отвечала духовным запросам современников еще и потому, что в ней трудно было найти ответ на вопрос о том, что ждет человека в его будущей жизни и существует ли она вообще. На свой лад этот мучительный вопрос пытались решить представители двух тесно связанных между собой религиозно-философских учений - орфиков и пифагорейцев. Как те, так и другие оценивали земную жизнь человека как сплошную цепь страданий, ниспосланных людям богами за их грехи. Вместе с тем и орфики, и пифагорейцы верили в бессмертие души, которая, пройдя длинный ряд перевоплощений, вселяясь 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тела других людей и даже животных, способна очиститься от всей земной скверны и достичь вечного блаженства. Мысль о том, что тело есть всего лишь временная "темница" или даже "могила" бессмертной души, оказавшая огромное влияние на многих более поздних приверженцев философского идеализма и мистицизма, начиная от Платона и кончая основоположниками христианского вероучения, впервые возникла именно в лоне орфико-пифагорейской доктрины. В отличие от орфиков, более близких к широким народным массам и положивших в основу своего учения лишь несколько переосмысленный и обновленный миф о умирающем и воскрешающем божестве живой природы Дионисе-Загрее, пифагорейцы представляли собой замкнутую аристократическую секту, враждебную демократии. Их мистическое учение носило гораздо более рафинированный характер, претендуя на возвышенную интеллектуальность. Не случайно, и сам Пифагор (автор знаменитой теоремы, которая до сих пор носит его имя), и его ближайшие ученики и последователи были увлечены математическими вычислениями, отдавая при этом щедрую дань мистическому истолкованию чисел и их сочетаний.</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 орфики, и пифагорейцы пытались исправить и очистить традиционные верования греков, заменив их более утонченной, духовно наполненной формой религии. Совсем иной взгляд на мир, во многом уже приближающийся к стихийному материализму, в это же самое время (VI в. до н.э.) развивали и отстаивали представители так называемой ионийской натурфилософии: Фалес, Анаксимандр и Анаксимен. Все трое были уроженцами Милета - самого большого и экономически развитого из греческих полисов Малой Азии.</w:t>
      </w:r>
    </w:p>
    <w:p>
      <w:pPr>
        <w:pStyle w:val="Normal"/>
        <w:spacing w:lineRule="exact" w:line="340"/>
        <w:ind w:firstLine="480"/>
        <w:jc w:val="both"/>
        <w:rPr>
          <w:rFonts w:ascii="Academy;Times New Roman" w:hAnsi="Academy;Times New Roman" w:cs="Academy;Times New Roman"/>
          <w:sz w:val="36"/>
        </w:rPr>
      </w:pPr>
      <w:r>
        <w:rPr>
          <w:rFonts w:cs="Academy;Times New Roman" w:ascii="Academy;Times New Roman" w:hAnsi="Academy;Times New Roman"/>
          <w:sz w:val="36"/>
        </w:rPr>
        <w:t>Что же произошло в Ионии в VII и в VI веках до н.э., спобствующее появлению таких выдающихся личностей? Население смешанной крови (карийской, греческой и финикийской ветвей) было втянуто в длительную и трудную классовую борьбу. Какая кровь из этих трех ветвей течет в их жилах? В какой мере? Мы этого не</w:t>
      </w:r>
    </w:p>
    <w:p>
      <w:pPr>
        <w:pStyle w:val="Normal"/>
        <w:spacing w:lineRule="exact" w:line="340"/>
        <w:ind w:firstLine="48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знаем. Но это кровь чрезвычайно деятельная. Это кровь в высшей степени политическая. Это кровь изобретателей.(Общественная кровь: Фалес ,говорят, предложил этому непоседливому и разобщенному населению Ионии образовать государство нового типа, федеративное государство, управляемое федеральным советом. Предложение очень разумное и одновременно очень новое в греческом мире. Его не послушали.)</w:t>
      </w:r>
    </w:p>
    <w:p>
      <w:pPr>
        <w:pStyle w:val="Normal"/>
        <w:spacing w:lineRule="exact" w:line="340"/>
        <w:ind w:firstLine="480"/>
        <w:jc w:val="both"/>
        <w:rPr>
          <w:rFonts w:ascii="Academy;Times New Roman" w:hAnsi="Academy;Times New Roman" w:cs="Academy;Times New Roman"/>
          <w:sz w:val="36"/>
        </w:rPr>
      </w:pPr>
      <w:r>
        <w:rPr>
          <w:rFonts w:cs="Academy;Times New Roman" w:ascii="Academy;Times New Roman" w:hAnsi="Academy;Times New Roman"/>
          <w:sz w:val="36"/>
        </w:rPr>
        <w:t>Эта классовая борьба, залившая кровью ионические города, такая же, как происходившая в Аттике во времена Солона, является, и надолго, движущей силой всех изобретений в этой стране созидания.[N.1, кн.1, c.77-78]</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первые в истории человечества милетские мыслители попытались представить всю окружающую их вселенную в виде гармонически устроенной, саморазвивающейся и саморегулирующейся системы. Этот космос, как склонны были считать ионийские философы, не создан никем из богов и никем из людей и в принципе должен существовать вечно. Управляющие им законы вполне доступны человеческому пониманию. В них нет ничего мистического, непостижимого. Таким образом был сделан большой шаг на пути от религиозно-мифологического восприятия существующего миропорядка к его постижению средствами человеческого разума. Первые философы неизбежно должны были столкнуться с вопросом о том, что следует считать первоосновой, первопричиной всех существующих вещей. Фалес (самый старший из милетских натурфилософов) и Анаксимен полагали, что первичной субстанцией, из которой все возникает и в которую в конце концов все превращается, должна быть одна из четырех основных стихий. Фалес при этом отдавал предпочтение воде, а Анаксимен - воздуху. Однако дальше всех прочих по пути абстрактно-теоретического осмысления природных явлений продвинулся Анаксимандр, безусловно самый глубокий из древнейших греческих философов. Первопричиной и основой всего сущего он объявил так называемый "апейрон" - вечную и бесконечную</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субстанцию, качественно не сводимую ни к одной из четырех стихий и вместе с тем пребывающую в непрерывном движении, в процессе которого из апейрона выделяются противоположные начала: теплое и холодное, сухое и влажное и т.п. Вступая во взаимодействие, эти пары противоположностей порождают все доступные наблюдению явления природы, как живой, так и мертвой. Нарисованная Анаксимандром картина мира была совершенно новой и необычной для той эпохи, когда она возникла. Она заключала в себе ряд ярко выраженных элементов материалистического и диалектического характера, в том числе представление о всеобъемлющей, постоянно меняющей свою форму первичной субстанции, довольно близкое современным представлениям о материи, мысль о борьбе противоположностей и их переходе друг в друга как главном источнике всего многообразия мировых процессо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Греческие натурфилософы хорошо понимали, что наиболее надежной основой всякого знания служит именно опыт, эмпирические изыскания и наблюдения. По существу, они были не только первыми философами, но и первыми учеными, основоположниками греческой и всей европейской науки. Старшего из них, Фалеса, уже древние называли "первым математиком", "первым астрономом", "первым физиком".</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ЗОДЧЕСТВО И СКУЛЬПТУР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VII-VI вв. греческие зодчие впервые после длительного перерыва начали возводить из камня, известняка или мрамора монументальные здания храмов. В VI в. выработался единый общегреческий тип храма в форме прямоугольной, вытянутой в длину постройки, со всех сторон обнесенной колоннадой, иногда одинарной (периптер), иногда двойной (диптер). Тогда же определились основные конструкционные и художественные особенности двух главных архитектурных ордеров:</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дорического, особенно широко распространившегося на Пелопоннесе и в городах Великой Греции (Южная Италия и Сицилия), и ионического, пользовавшегося особой популярностью в греческой части Малой Азии и в некоторых районах европейской Греции. Типичными образцами дорического ордера с такими характерными для него особенностями, как суровая мощь и тяжеловесная массивность, могут считаться храм Аполлона в Коринфе, храмы Посейдонии (Пестум) на юге Италии и храмы Селинута в Сицилии. Более изящные, стройные и вместе с тем отличающиеся некоторой вычурностью декоративного убранства постройки ионического ордера были представлены в этот же период храмами Геры на о. Самосе, Артемиды в Эфесе (прославленный памятник архитектуры, считавшийся одним из "семи чудес света"), Аполлона в Дидимах недалеко от Милет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ринцип гармонической уравновешенности целого и его частей, четко выраженный в самой конструкции греческого храма, нашел широкое применение и в другой ведущей отрасли греческого искусства - монументальной скульптуре, причем в обоих случаях можно с уверенностью говорить о социальной обусловленности этой важной эстетической идеи. Если храм с колоннадой, напоминающей ряды гоплитов в фаланге, воспринимался как модель и вместе с тем символ тесно сплоченного гражданского коллектива, то образ свободного индивида, являющегося неотъемлемой частью этого коллектива, воплотился в каменных изваяниях, как одиночных, так и объединенных в пластические группы. Их первые, еще крайне несовершенные в художественном отношении образцы появляются приблизительно в середине VII в. до н.э. Одиночная скульптура конца архаического периода представлена двумя основными типами: изображением обнаженного юноши - куроса и фигурой одетой в длинный, плотно облегающий тело хитон девушки - кор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степенно совершенствуясь в передаче пропорций человеческого тела, добиваясь все большего жизненного</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сходства, греческие скульпторы VI в. научились преодолевать первоначально свойственную их статуям статичность.</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ри всем жизнеподобии лучших образцов греческой архаической скульптуры почти все они подчинены определенному эстетическому стандарту, изображая прекрасного, идеально сложенного юношу или взрослого мужчину, совершенно лишенного при этом каких бы то ни было индивидуальных физических или психических особенностей.</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ВАЗОВАЯ ЖИВОПИСЬ</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аиболее массовым и доступным видом архаического греческого искусства была, безусловно, вазовая живопись. В своей работе, ориентированной на самого широкого потребителя, мастера-вазописцы гораздо меньше, чем скульпторы или архитекторы, зависели от освященных религией или государством канонов. Поэтому их искусство было гораздо более динамичным, многообразным и быстрее откликалось на всевозможные художественные открытия и эксперименты. Вероятно, именно этим объясняется необыкновенное тематическое разнообразие, характерное для греческой вазописи VII-VI вв. Именно в вазовой живописи раньше, чем в какой-либо другой отрасли греческого искусства, за исключением, может быть, только коропластики и резьбы по кости, мифологические сцены начали чередоваться с эпизодами жанрового характера. При этом не ограничиваясь сюжетами, заимствованными из жизни аристократической элиты (сцены пиршеств, ристалищ на колесницах, атлетических упражнений и состязаний и т.п.), греческие вазописцы (особенно в период расцвета так называемого чернофигурного стиля в Коринфе, Аттике и некоторых других районах) не пренебрегают и жизнью социальных низов, изображая сцены полевых работ, ремесленные мастерские, народные празднества в честь Диониса и даже нелегкий труд рабов</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в рудниках. В сценах такого рода особенно ярко проявились гуманистические и демократические черты греческого искусства, которые были привиты ему окружающей общественной средой начиная с архаической эпохи.</w:t>
      </w:r>
    </w:p>
    <w:p>
      <w:pPr>
        <w:pStyle w:val="Normal"/>
        <w:keepNext w:val="true"/>
        <w:spacing w:lineRule="exact" w:line="460" w:before="480" w:after="0"/>
        <w:jc w:val="center"/>
        <w:rPr>
          <w:rFonts w:ascii="FuturaEugenia;Times New Roman" w:hAnsi="FuturaEugenia;Times New Roman" w:cs="FuturaEugenia;Times New Roman"/>
          <w:sz w:val="44"/>
        </w:rPr>
      </w:pPr>
      <w:r>
        <w:rPr>
          <w:rFonts w:cs="FuturaEugenia;Times New Roman" w:ascii="FuturaEugenia;Times New Roman" w:hAnsi="FuturaEugenia;Times New Roman"/>
          <w:sz w:val="44"/>
        </w:rPr>
        <w:t>IV. ГРЕЧЕСКАЯ КЛАССИКА</w:t>
      </w:r>
    </w:p>
    <w:p>
      <w:pPr>
        <w:pStyle w:val="Normal"/>
        <w:keepNext w:val="true"/>
        <w:spacing w:lineRule="exact" w:line="340" w:before="240" w:after="240"/>
        <w:jc w:val="center"/>
        <w:rPr>
          <w:rFonts w:ascii="FuturaEugenia Ho;Times New Roman" w:hAnsi="FuturaEugenia Ho;Times New Roman" w:cs="FuturaEugenia Ho;Times New Roman"/>
          <w:sz w:val="40"/>
        </w:rPr>
      </w:pPr>
      <w:r>
        <w:rPr>
          <w:rFonts w:cs="FuturaEugenia Ho;Times New Roman" w:ascii="FuturaEugenia Ho;Times New Roman" w:hAnsi="FuturaEugenia Ho;Times New Roman"/>
          <w:sz w:val="40"/>
        </w:rPr>
        <w:t>IV.A) ГРЕЧЕСКАЯ КУЛЬТУРА В V</w:t>
      </w:r>
      <w:bookmarkStart w:id="4" w:name="BM4"/>
      <w:r>
        <w:rPr>
          <w:rFonts w:cs="FuturaEugenia Ho;Times New Roman" w:ascii="FuturaEugenia Ho;Times New Roman" w:hAnsi="FuturaEugenia Ho;Times New Roman"/>
          <w:sz w:val="40"/>
        </w:rPr>
        <w:t xml:space="preserve"> </w:t>
      </w:r>
      <w:bookmarkEnd w:id="4"/>
      <w:r>
        <w:rPr>
          <w:rFonts w:cs="FuturaEugenia Ho;Times New Roman" w:ascii="FuturaEugenia Ho;Times New Roman" w:hAnsi="FuturaEugenia Ho;Times New Roman"/>
          <w:sz w:val="40"/>
        </w:rPr>
        <w:t>ВЕКЕ</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ВСТУПЛЕНИ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Как и в других областях жизни, в культуре V в. до н.э.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их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в это столетие, - консолидация и развитие полиса, особенно демократического. Не случайно наиболее яркие произведения материальной и духовной культуры рождались именно в Афинах. Но были и греко-персидские войны, вызвавшие подъем общегреческого патриотизма, осознание ценности эллинского образа жизни и его преимуществ; рост Афинского морского союза, приведший к сосредоточению в Афинах ярких деятелей культуры Греции. Огромную роль сыграла и сознательная политика руководителей Афин, стремившихся сделать родной город крупнейшим народным центром Эллады, средоточием всего ценного и прекрасного, что было тогда в греческом мире. Наконец, определенное воздействие на развитие культуры</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оказала Пелопонесская война, породившая чувство безысходности и отчаяния у ряда представителей интеллектуальной элиты.</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РЕЛИГ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первой половине V в. происходят важные изменения в религиозной идеологии греков. К сожалению, они известны нам мало и отражаются чаще всего в литературных произведениях, из-за чего бывает трудно понять, возникло ли данное явление в результате индивидуального или группового творчества либо отражает широко распространенное представление. Подъем классического полиса, победа над персами имели важные последствия для народного мировоззрения. Современными исследователями отмечается рост религиозности среди греко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Развитие в конце Архаического периода на базе древнего крестьянского культа надежды на бессмертие, которое ранее считалось принадлежностью не отдельного индивида, но ряда следующих друг за другом поколений, в Афинах в V веке до н.э., когда человек почувствовал себя свободным от уз семьи и традиции, доходит до культа личного бессмертия.[N.1, кн.1, c.191]</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 точки зрения традиционных представлений в войне с персами на стороне греков сражались и их божества, о чем, в частности, упоминает Геродот. Победа греков над персами соответственно воспринималась как свидетельство могущества греческих богов. Вторым важным обстоятельством, связанным с подъемом классического полиса, является чувство исторического оптимизма, которое отразилось и в религиозном сознании. Зевс, все более занимавший доминирующее место в пантеоне, приобретал в мыслях и чувствах греков черты гаранта справедливости. Эти идеи очень отчетливо выражены у Пиндара и Эсхила. В трилогии о Прометее Зевс первоначально выступает как тиран, но в последней трагедии примиряется с Прометеем, готовым умереть за людей. В "Орестее" Эсхила</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торжествует идея возможности решить все, даже самые сложные и мучительные проблемы, путем примирения: страшные богини Эринии превращаются в благодетельных Евменид. Убежденность в том, что боги помогут человеку, если он лишен гордыни и приемлет свою судьбу, была присуща грекам той пор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ажнейшей особенностью следующего, "Периклова" периода было усиление, по крайней мере в Афинах, тенденции к полному слиянию в рамках единого пантеона полисных и народных божеств. Самые древние божества Аттики Афина и Посейдон почитаются теперь совместно и на афинском Акрополе, и на мысе Суний. Укрепляется культ Афины. Растет влияние культа Диониса, в котором отчетливо прослеживаются демократические тенденции. По-прежнему велик престиж общеэллинских святилищ в Олимпии и Дельфах, однако несколько падает значение Делоса, после того как он оказался полностью под властью Афин.</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роисходит очеловечение религии, она становится мирской. С этого времени государство и боги образуют неразрывное целое. Религиозное чувство уступает патриотизму и гордости граждан, могущих воздвигнуть своим богам столь великолепные памятники, явившиеся поводом для пышных празднеств и ставшие предметом восхищения всего мира. Но сливаясь с гражданской гордостью, религия очеловеченных богов уходит из сердца человека и возвеличивает его значительно меньше, чем он себе представляет.[N.1, кн.1, с.202]</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следняя треть V в. позволяет говорить об определенном кризисе религиозного сознания греков, чему было несколько причин. Тяжелейшие бедствия, обрушившиеся на эллинский мир в годы Пелопонесской войны, сломили тот дух оптимизма, который господствовал в предшествующие годы, и одновременно подорвали веру в благость богов - гарантов существующего порядка. Вторая важная причина кризиса - усложнение характера общества, его социальной структуры, которым перестал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соответствовать традиционные религиозные идеи, восходящие к глубокой древности. Прежде это несоответствие оставалось вне поля внимания современников, теперь же в новой, чрезвычайно сложной обстановке несоответствие буквально бросалось в глаза. Литература этих лет полна насмешек над богами, традиционными верованиями и ритуалами. Однако парадоксальность ситуации заключалась в том, что те самые граждане, которые вчера смеялись над богами, смотря комедию, завтра участвовали в торжественных религиозных церемониях в честь тех же божеств. Все это свидетельства наметившегося разрыва между религиозными чувствами гражданина и религиозной политикой государства, ранее невозможного в греческом мире. Наконец, в числе причин - и одновременно результатов - духовного кризиса следует назвать критику традиционных представлений и установлений общества, в том числе и религии, со стороны софистов. Софистические идеи более всего распространились среди верхушки общества. Не зря народное мнение Афин в "деле гермокопидов" считало виновниками святотатства Алкивиада и его друзей, людей того же круга. Вместе с тем нельзя преувеличивать масштабы и глубину этого кризиса. Именно в обстановке упадка старых представлений рождались новые религиозные идеи. В частности, в это время становится популярной идея о личной связи человека с божеством. Ее мы встречаем, например, у Еврипида, в общем весьма негативно относившегося к традиционным взглядам. Возрастает значение новых культов, например бога врачевания Асклепия. Некоторые старые культы возрождаются в связи с изменением их функций. Упадок традиционных верований приводит к широкому проникновению в Элладу иноземных культов, фракийских и азиатских. Для религиозного сознания эпохи характерно также распространения мистицизма.</w:t>
      </w:r>
    </w:p>
    <w:p>
      <w:pPr>
        <w:pStyle w:val="Normal"/>
        <w:keepNext w:val="true"/>
        <w:spacing w:lineRule="exact" w:line="52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ФИЛОСОФ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философии V в. ведущим направлением осталась натурфилософия, сложившаяся в Ионии в предшествующем столетии. Наиболее яркие представители стихийно-материалистической натурфилософии этого времени - Гераклит Эфесский, Анаксагор и Эмпедокл. Подобно натурфилософам прошлого, философы V в. основное внимание уделяли поискам первичного элемента. Гераклит, например, видел его в огне. Согласно Анаксагору мир первоначально представлял собой неподвижную смесь, состоявшую из мельчайших частиц ("семян"), которой придал движение ум (нус). Анаксагорова концепция ума означала радикальное противопоставление источника движения инертной материи; она оказала значительное воздействие на дальнейшее развитие философской мысли (идеи "первичного толчка" в философии нового времени).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Движение материи (как и у Анаксагора) определяется находящимся вне ее разумом - организующим принципом космоса, преодолевшим начальный хаос. Теория четырех элементов благодаря ее восприятию Аристотелем оставалась фундаментом европейской физики до XVII 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аивысшего расцвета древнегреческий материализм достиг в учении Левкиппа из Милета и Демокрита из Абдер. Левкипп заложил основы атомистической философии. Его ученик Демокрит не только принял космологическую теорию своего учителя, но расширил и уточнил ее, создав универсальную философскую систему.</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Демокрит бросил миру великое слово - атом. Он бросил его в качестве гипотезы. Но поскольку эта гипотеза лучше всякой другой отвечала на вопросы, поставленные его предшественниками и его временем, этому брошенному и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pPr>
      <w:r>
        <w:rPr>
          <w:rFonts w:cs="Academy;Times New Roman" w:ascii="Academy;Times New Roman" w:hAnsi="Academy;Times New Roman"/>
          <w:sz w:val="36"/>
        </w:rPr>
        <w:t>слову предстояло перейти в века. [N.1, кн.2, с.97]</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Как и Эмпедокл, Демокрит объяснил чувственное восприятие истечениями (потоки атомов, отделяющихся от воспринимаемого тела). Большое место в учении Демокрита занимали социальные и этические проблемы. Наилучшей формой государственного устройства он считал демократию, наивысшей добродетелью - безмятежную мудрость. Материалистическая философия Демокрита оказала огромное влияние на развитие европейской философии и естественных наук.</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V в. продолжалось традиционное противостояние натурфилософии, материалистической в своей основе, и пифагореизма. Пифагорейское учение по-прежнему пользовалось большей популярностью в Великой Греции, чем в собственно Эллад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се философские школы начала V в. объединяло стремление создать единую универсальную космологическую и онтологическую концепцию, объяснить единство и разнообразие мира. И в этом они явились бесспорными продолжателями дела философов архаической эпохи. Однако примерно с середины V в. в духовной жизни Греции происходит решительный поворот: отныне в центре философии оказывается не мир, а человек. В этом духовном перевороте немалую роль сыграли софисты (от греч. слова "софос" - "мудрый"). Возникновение софистического движения, как уже отмечалось, связано с общим усложнением структуры общества, что нашло свое выражение как в увеличении числа социопрофессиональных групп, появлении прослойки профессиональных политических деятелей, так и в возрастании объема конкретных знаний, необходимых для успешной политической деятельности. Софист, странствующий и обучающий за плату учитель мудрости и красноречия, -</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естественный результат процесса профессионализации знаний. Другая причина рождения софистического движения - логика внутреннего развития самого знания. Всеобъемлющие космологические учения натурфилософов покоились, в сущности, на очень шатких основаниях, будучи в основе своей умозрительными. Чем далее, тем труднее стало согласовывать в рамках единых концепций множество отдельных эмпирических наблюдений и выводов частных наук с такими генеральными схемами космоса. Чем сильнее обозначился разрыв между натурфилософией и реальными знаниями, тем большим становился общественный скептицизм в отношении натурфилософии. Выразителями этого скептицизма и стали софист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епримиримым врагом софистов в Афинах выступил Сократ, хотя с точки зрения обыденного сознания (как, например, оно отражено у Аристофана) сам Сократ - не только софист, но даже и глава их.</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ократ был для своих современников и все еще остается для нас загадкой, ключ к которой, должно быть, никогда не будет найден. [N.1, кн.2, с.291]</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ократ был, скорее всего, не философом, а народным мудрецом, противостоящим софистам, но воспринявшим все то позитивное, что содержало их учение. Сократ не создал своей школы, хотя и был постоянно окружен учениками. Во взглядах Сократа отразились некоторые новые явления жизни греческого общества, в первую очередь афинского. Он подчеркивал необходимость профессиональных знаний для успешной деятельности в любой сфере жизн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N.2, c.44] -</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ОБОСОБЛЕНИЕ НАУК</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V век можно считать временем рождения науки как специальной сферы деятельности. Натурфилософия архаической эпохи и первой половины V в. в сущности представляла своего рода синтетическую науку, в которой сливались и общекосмогонические построения, и наблюдения и выводы более частного характера, принадлежащие отдельным научным дисциплинам. Однако такой характер древнегреческая наука могла сохранить только до определенного уровня. Расширение сферы знания, увеличение его суммы приводили не только к отпочковывнию от натурфилософии отдельных наук, но и (иногда) к конфликту между ним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А) Медицина.</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собенно показателен прогресс в медицине, связанный в первую очередь с деятельностью Гиппократ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Было бы большой ошибкой считать, как это иногда делают в наши дни, что греческая медицина возникла в святилищах. В Греции в эпоху рационализма существовали две медицинские традиции: медицина заклинаний, сновидеий, знамений и чудес в орбите святилищ и медицинское искусство независимое и целиком светское, к которому и относился Гиппократ. Они были параллельны, но совершенно отличны друг от друг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Гиппократовом сборнике" можно различить трактаты трех больших групп врачей. Имеются врачи-теоретики, философы-любители умозрительных спекуляций. Им</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ротивостоят врачи Книдской школы, у которых уважение к фактам настолько велико, что они оказываются не в состоянии шагнуть дальше их. Наконец, в третьей группе - и к ней принадлежит Гиппократ со своими учениками, то есть Косска школа, - имеются врачи, которые, основываясь на наблюдении, исходя из него и только из него, настойчиво стремятся его истолковать и понять. У этих врачей позитивное мышление: они отказываются от произвольных предложений и постоянной константой считают разу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Эти три школы в равной мере противостоят медицине святилищ. Но только Косская школа основала медицину как науку. [N.6]</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Б) Математика.</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течение V в. в самостоятельную научную дисциплину превращается математика, освобождаясь от влияния пифагорейцев и становясь предметом профессиональной деятельности ученых, не примыкавших ни к какому философскому направлению. Важным для развития математики было создание дедуктивного метода (логический вывод следствий из небольшого числа исходных посылок). Прогресс математического знания особенно заметен в арифметике, геометрии, стереометрии.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С) Историография.</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Лишь применительно к V в. можно говорить и о рождении историографии: на смену ионийским логографам приходят историки. Современные исследователи ставят рождение истории как науки в связь с оформлением демократии и соответственно углублением политического сознания гражданства. Гражданин, создающий своей</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олитической деятельностью современную историю, хотел знать и историю, которую творили его предки. Именно поэтому вершиной греческой историографии стал строго рациональный труд Фукидида. Переходным звеном от логографов к Фукидиду можно считать Геродота, которого Цицерон назвал "отцом истории". Основная тема "Истории" Геродота - греко-персидские войн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Темой труда Фукидида стала история Пелопонесской войны. Коренной афинянин, связанный родством с семьей Кимона, блестящий ученик софистов, Фукидид был видным представителем верхушки афинского полиса. Однако его карьера внезапно оборвалась в 424г., когда он, будучи стратегом, потерпел поражение у Амфиполя и был изгнан из Афин. Труд Фукидида - это современная ему история. Только в самом начале он дает в очень краткой форме общий очерк истории Эллады с древнейших времен, все остальное содержание строго ограничено поставленной задачей. Фукидид сознательно противопоставлял свой метод методу своих предшественников - логографов и Геродота. Его можно считать родоначальником исторической критики. Фукидид свою задачу видит в том, чтобы создать правдивую историю Пелопонесской войны. Отбрасывая все чудесное (занимавшее столь значительное место в труде Геродота), Фукидид пытается объяснить происходившее только "природой человека". Тем самым естественнонаучный метод переносится в сферу политической истории. История, с точки зрения Фукидида, не является механистическим процессом, познаваемым на основе логического анализа, ибо действуют и слепые силы (стихийные события, непредвиденное стечение обстоятельств - словом, все то, что обнимается понятием "слепой случай"). Взаимодействие рационального и иррационального и образует реальный исторический процесс. Значительную роль отводит Фукидид и выдающимся политическим деятелям, особо выделяя их способность осознать направление исторического процесса и действовать в соответствии с ним.</w:t>
      </w:r>
    </w:p>
    <w:p>
      <w:pPr>
        <w:pStyle w:val="Normal"/>
        <w:keepNext w:val="true"/>
        <w:spacing w:lineRule="exact" w:line="52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ГРЕЧЕСКАЯ ЛИТЕРАТУРА V ВЕК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Значительные перемены, происходившие в греческой культуре на протяжении V в., отчетливо сказываются в литературе. Начало века видит закат хоровой лирики - того жанра литературы, который господствовал в архаическую эпоху; тогда же рождается греческая трагедия - наиболее полно отвечающий духу классического полиса жанр литератур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Эта ранняя аттическая трагедия конца VI начала V вв. еще не была драмой в полном смысле слова. Она являлась одним из ответвлений хоровой лирики, но отличалась двумя существенными особенностями: 1) кроме хора, выступал актер, кото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2) хор принимал участие в игре, изображая группу лиц, поставленных в сюжетную связь с теми, кого представлял актер. Количественные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N.4,с.108]</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Аристократическая по происхождению, идеям, способу выражения хоровая лирика переходит в V в. из предыдущего в лице таких признанных мастеров, как Симонид Кеосский и Пиндар из Фив - последний и наиболее яркий певец греческой аристократии (он сам происходил из фиванского аристократического рода). Стиль Пиндара отличается торжественностью, пышностью, богатством изысканных образов и эпитетов, зачастую сохраняющих еще связь с образной системой фольклор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Большинство дошедших до нас стихотворений соперника Пиндара Вакхилида также относится к жанру эпиникиев. В творчестве Вакхилида отчетливо заметно стремление</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риспособить традиционный жанр к новым задачам, новым условиям жизни. Ему чужд строгий аристократизм Пиндара. Хотя и у Вакхилида главная тема - доблесть, но понимается она уже по-иному, не как совокупность традиционных качеств аристократа, а как способность быть всегда на высоте, соответствовать любой задаче. Более интересны его дифирамбы, в которых лирически разрабатываются отдельные эпизоды мифов. Характерно, что среди дифирамбов Вакхилида видное место занимают те, в которых излагаются афинские предания, особенно о Тесее.</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ТЕАТР ДРЕВНЕЙ ГРЕЦИ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днако новые общественные условия делали лирическую поэзию несовременным жанром, она уходила с авансцены вместе с породившей ее аристократией. На смену ей приходит театр - трагедия и комедия. Театр занимал особое место в жизни греков и во многом не был похож на современный. В Афинах театральные представления происходили первоначально раз в год (затем - дважды), во время праздника бога Диониса (Великие Дионисии - праздник начала весны, знаменовавший вместе с тем открытие навигации после зимних ветров [N.4,с.111]), когда в течение трех дней с утра до вечера шли спектакли, о которых затем говорили в течение всего года. Театр в отличие от хоровой лирики обращен ко всему демосу, он более демократичен, он служит трибуной, с которой обращаются к демосу те, кто стремится убедить его в правильности собственных идей и мыслей. Не случайно своего наивысшего расцвета театр в V в. достиг в Афинах, наиболее демократическом из полисов Эллады. Театр стал подлинным воспитателем народа, он формировал взгляды и убеждения свободных граждан Эллады. Театр был общественным институтом, включенным в систему полисных праздников. Театральное зрелище было массовым, зрителями являлась большая часть граждан,</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организация представлений - одна из самых важных и почетных литургий; со времени Перикла государство давало беднейшим гражданам деньги для оплаты билетов. Театральные представления носили состязательный характер, ставились пьесы нескольких авторов, и жюри, избранное из граждан, определяло победителя.</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ТРАГЕД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Античная традиция называет первым трагическим поэтом Феспида и указывает на 534г. как на дату первой постановки трагедии. Эти ранние трагедии представляли скорее одно из ответвлений хоровой лирики, чем собственно драматические произведения. Только на рубеже VI и V вв. трагедия приобретает свой классический облик.</w:t>
      </w:r>
      <w:bookmarkStart w:id="5" w:name="labelN2"/>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образах мифов греческая трагедия отразила героическую борьбу народа с внешними врагами, борьбу за политическое равенство и социальную справедливость. Трагедия нашла ярчайшее воплощение в творчестве трех крупнейших афинских драматургов - Эсхила, Софокла и Еврипид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Расцвет греческой трагедии был блестящим, но коротким. Буквально на протяжении одного века трагедия возникла, достигла своих вершин и склонилась к упадку. И хотя в последующие века трагедия продолжала существовать, она никогда более не занимала того места в жизни греков, которое имела в V в., имена ее посредственных создателей оказались почти забытыми, а произведения трех великих трагиков стали предметом изучения в школах и переписывались из столетия в столетие.</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КОМЕД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Рождение комедии как особого жанра, видимо, связано с Сицилией, где протекала деятельность Эпихарма, который первым стал активно разрабатывать пародийно-</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мифологическую и бытовую тематику в форме целостных пьес. Античные авторы, однако, предпочитали называть эти пьесы драмами, ибо в них почти никакой роли не играл хор. Несколько позднее появились комедии и в Афинах, где официальное признание они получили позднее, чем трагедии: на Великих Дионисиях комедии стали ставиться в 488-486 гг., а на Ленеях - около 448г.</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N.4,с.155]</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есмотря на признанное влияние Эпихарма, аттическая комедия отличалась от сицилийской: ее объект - не мифологическое прошлое, а живая современность, злободневные вопросы политической и культурной жизни полиса, в ней чрезвычайно силен обличительный пафос. В аттической комедии эта обличительная тенденция обычно находит выражение в издевке над конкретными лицами, часто в очень грубой форме. Способом осмеяния общественных явлений и граждан служит, как правило, карикатура. Осмеиваемые лица практически всегда подаются в грубо карикатурном виде, автора комедии мало волнует истинный облик героя. Наконец, сюжет комедии носит нередко фантастический характер. Бурная политическая жизнь Афин давала обильный материал для развития комедии. Наиболее выдающиеся ее представители - Кратин, Евполид и Аристофан, но, к сожалению, от произведений первых двух дошли только фрагменты, а из 44 комедий Аристофана сохранились полностью лишь 11.</w:t>
      </w:r>
    </w:p>
    <w:p>
      <w:pPr>
        <w:pStyle w:val="Normal"/>
        <w:keepNext w:val="true"/>
        <w:spacing w:lineRule="exact" w:line="56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ИЗОБРАЗИТЕЛЬНОЕ ИСКУССТВО И АРХИТЕКТУР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огласно наиболее распространенной периодизации историю греческого изобразительного искусства и архитектуры V в. принято делить на два больших периода: искусство ранней классики, или строгого стиля, и искусство высокой, или развитой, классики. Граница между ними проходит примерно в середине века, однако границы в искусстве вообще довольно условны, и переход из одного качества в другое происходит постепенно и в разных сферах искусства с различной скоростью. Это наблюдение верно не только для рубежа между ранней и высокой классикой, но и между архаическим и раннеклассическим искусство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А) Искусство Ранней классики.</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эпоху ранней классики полисы Малой Азии теряют ведущее место в развитии искусства, которое они до того занимали. Важнейшими центрами деятельности художников, скульпторов, архитекторов становятся Северный Пелопоннес, Афины и греческий Запад. Искусство этой поры освещено идеями освободительной борьбы против персов и торжества полиса. Героический характер и повышение внимания к человеку-гражданину, создавшему мир, где он свободен и где уважается его достоинство, отличает искусство ранней классики. Искусство освобождается от тех жестких рамок, которые сковывали его в эпоху архаики, это время поисков нового и в силу этого время интенсивного развития различных школ и направлений, создания разнородных произведений. На смену ранее господствовавшим в скульптуре двум типам фигур - куросу и коре - приходит гораздо большее разнообразие типов; скульптуры стремятся к передаче сложного движения человеческого тела. В архитектур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оформляется классический тип периптерального храма и его скульптурного декор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Этапными в развитии раннеклассической архитектуры и скульптуры стали такие сооружения, как сокровищница афинян в Дельфах, храм Афины Афайи на о. Эгина, так называемый храм Е в Селинунте и храм Зевса в Олимпии. По скульптурам и рельефам, украшавшим эти сооружения, можно ясно проследить, как менялись их композиция и стиль в разные периоды - при переходе от архаики к строгому стилю и далее - к высокой классике, что именно характерно для каждого из периодов. Архаическое искусство создало совершенные в своей законченности, но условные произведения искусства. Задачей классики стало изобразить человека в движении. Мастер поры ранней классики сделал первый шаг по пути к большому реализму, к изображению личности, и естественно, что этот процесс начался с решения более легкой задачи - передачи движения человеческого тела. На долю высокой классики выпала следующая, более сложная задача - передать движения душ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 xml:space="preserve">Утверждение достоинства и величия человека-гражданина становится главной задачей греческой скульптуры эпохи классики. В статуях, отлитых из бронзы или высеченных из мрамора, мастера стремятся передать обобщенный образ человека-героя во всем совершенстве его физической и нравственной красоты. Этот идеал имел большое этическое и общественно-воспитательное значение. Искусство оказывало непосредственное воздействие на чувства и умы современников, воспитывая в них представление о том, каким должен быть человек. </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торая четверть V в. - годы деятельности самого выдающегося из художников ранней классики - Полигнота. Судя по свидетельствам древних авторов, Полигнот, стремясь показать людей в пространстве, располагал фигуры заднего плана над передними, частично скрывая их на неровностях почвы. Этот прием засвидетельствован и в вазописи. Однако для вазописи этого времени наиболе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характерно уже не следование за живописью в области стилистики, а самостоятельное развитие. В поисках изобразительных средств вазописцы не только шли за монументальным искусством, но, как представители наиболее демократического вида искусства, кое в чем и обгоняли его, изображая сцены из реальной жизни. В эти же десятилетия наблюдается упадок чернофигурного стиля и расцвет краснофигурного, когда для фигур сохраняли естественный цвет глины, пространство же между ними заполняли черным лако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скусство высокой классики, подготовленное творческими исканиями художников предшествующего поколения, имеет одну важную особенность - наиболее значительным центром его развития становятся Афины, и влияние афинской идеологии все более определяет развитие искусства всей Эллад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Б) Искусство Высокой классики.</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скусство высокой классики - явное продолжение того, что возникло ранее, но есть одна область, где в это время рождается принципиально новое, - урбанистика.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 именно на время высокой классики приходится теоретическое обобщение этого опыта, создание цельной концепции и осуществление ее на практике. Рождение градостроительства как теоретической и практической дисциплины, соединявшей в себе художественные и утилитарные цели, связано с именем Гипподама Милетского. Две основные черты характеризуют его схему: регулярность плана города, в котором улицы пересекаются под прямым углом, создавая систему прямоугольных кварталов, и зонирование, т. е. четкое выделение различных по функциональному назначению районов город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Ведущим типом зданий по-прежнему оставался храм. Храмы дорического ордера активно строятся на греческом Западе: несколько храмов в Агригенте, среди которых выделяется так называемый храм Конкордии (в действительности - Геры Аргейи), считающийся лучшим из дорийских храмов в Италии. Однако масштабы строительства зданий общественного назначения в Афинах далеко превосходят все то, что мы наблюдаем в других частях Греции. Сознательная и целенаправленная политика афинской демократии, возглавляемой Периклом, - превратить Афины не только в самый могучий, но и самый культурный и прекрасный полис Эллады, сделать родной город средоточием всего лучшего, что есть в мире, - находила практическое воплощение и в широкой строительной программе.</w:t>
      </w:r>
      <w:bookmarkEnd w:id="5"/>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Архитектура высокой классики характеризуется поразительной соразмерностью, сочетающейся с праздничной монументальностью. Продолжая традиции предшествующего времени, архитекторы вместе с тем не следовали рабски канонам, они смело искали новые средства, усиливающие выразительность создаваемых ими сооружений, наиболее полно отражающие заложенные в них идеи. При строительстве Парфенона, в частности, Иктин и Калликрат смело пошли на соединение в одном здании черт дорического и ионического ордера: снаружи Парфенон представляет типичный дорический периптер, но украшает его характерный для ионийского ордера сплошной скульптурный фриз. Соединение дорики и ионики применено и в Пропилеях. Чрезвычайно своеобразен Эрехтейон - единственный в греческой архитектуре храм с абсолютно асимметричным планом. Оригинально и решение одного из его портиков, где колонны заменены шестью фигурами девушек-кариатид.</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скульптуре искусство высокой классики ассоциируется прежде всего с творчеством Мирона, Фидия и Поликлета. Мирон завершил искания мастеров предшествующего времени, стремившихся передать в скульптуре движени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человека. В самом прославленном из его созданий -Дискоболе впервые в греческом искусстве решена задача передачи моментального перехода от одного движения к другому, окончательно преодолена идущая от архаики статичность. Полностью решив задачу передачи движения, Мирон, однако, не смог овладеть искусством выражения возвышенных чувств. Эта задача выпала на долю Фидия - крупнейшего из греческих скульпторов. Фидий прославился своими скульптурными изображениями божеств, особенно Зевса и Афины. Ранние его произведения известны еще мало. В 60-е годы Фидий создает колоссальную статую Афины Промахос, возвышавшуюся в центре Акропол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ажнейшее место в творчестве Фидия заняло создание скульптур и рельефов для Парфенона. Синтез архитектуры и скульптуры, столь характерный для греческого искусства, находит здесь свое идеальное воплощение. Фидию принадлежала общая идея скульптурного оформления Парфенона и руководство его осуществлением, им же выполнена часть скульптур и рельефов. Художественный идеал торжествующей демократии находит законченное воплощение в величественных произведениях Фидия - бесспорной вершине искусства высокой классик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о, по мнению самих греков, величайшим творением Фидия была статуя Зевса Олимпийского. Зевс представлен сидящем на троне, в правой руке он держал фигуру богини победы Ники, в левой - символ власти - скипетр. В этой статуе также впервые для греческого искусства Фидий создал образ милостивого бога. Статую Зевса древние считали одним из чудес свет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деальный гражданин полиса - основная тема творчества другого скульптора этого времени - Поликлета из Аргоса. Он исполнял главным образом статуи атлетов-победителей в спортивных состязаниях. Наиболее известна его статуя Дорифора (юноши с копьем), которую греки считали образцовым произведением. Дорифор Поликлета - воплощение физически и духовно совершенного человек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конце V в. в скульптуре начинают проявляться новы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черты, получившие развитие в следующем веке. В рельефах балюстрады храма Ники Аптерос (Бескрылой) на Акрополе Афин особенно бросается в глаза динамизм. Те же черты мы видим и в скульптурном изображении Ники, выполненном Пеонием. Стремлением к передаче динамических композиций не исчерпывались искания скульпторов конца века. В искусстве этих десятилетий большое место занимают рельефы на надгробных памятниках. Обычно они создавались по единому типу: умерший в кругу близких. Основная черта этого круга рельефов (наиболее известный - надгробие Гегесо, дочери Проксена) - изображение естественных чувств простых людей. Тем самым в скульптуре решаются те же задачи, что и в литературе (трагедия Еврипид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К сожалению, о великих греческих художниках (Аполлодор, Зевксис, Паррасий) мы не знаем почти ничего, кроме описания некоторых их картин и сведений об их мастерстве. Можно полагать, что эволюция живописи в основном шла в том же самом направлении, что и скульптуры. Согласно сообщениям древних авторов, Аполлодор Афинский открыл в конце V в. эффект светотени, т. е. положил начало живописи в современном смысле этого слова. Паррасий стремился к передаче средствами живописи душевных движений. В вазописи второй половины V в. все большее место занимают бытовые сцен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сознании последующих поколений V век до н.э. ассоциировался с величайшими победами, одержанными греками при Марафоне и Саламине, он воспринимался как время героических деяний предков, отстоявших независимость Эллады, спасших ее свободу. Это было время, когда единая цель - служить родине вдохновляла бойцов, когда высшей доблестью было погибнуть за отечество, а высшим благом считали благо родного полиса.</w:t>
      </w:r>
    </w:p>
    <w:p>
      <w:pPr>
        <w:pStyle w:val="Normal"/>
        <w:keepNext w:val="true"/>
        <w:keepLines/>
        <w:spacing w:lineRule="exact" w:line="460" w:before="1200" w:after="0"/>
        <w:jc w:val="center"/>
        <w:rPr>
          <w:rFonts w:ascii="FuturaEugenia Ho;Times New Roman" w:hAnsi="FuturaEugenia Ho;Times New Roman" w:cs="FuturaEugenia Ho;Times New Roman"/>
          <w:sz w:val="40"/>
        </w:rPr>
      </w:pPr>
      <w:r>
        <w:rPr>
          <w:rFonts w:cs="FuturaEugenia Ho;Times New Roman" w:ascii="FuturaEugenia Ho;Times New Roman" w:hAnsi="FuturaEugenia Ho;Times New Roman"/>
          <w:sz w:val="40"/>
        </w:rPr>
        <w:t>IV.B) ГРЕЦИЯ В IV В. ДО Н.Э.</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ФИЛОСОФИЯ</w:t>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А) Платон, Аристотель.</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IV век оказался очень плодотворным периодом для развития культуры, особенно философии, ораторского искусства. В это время были созданы две самые известные философские системы - Платона и Аристотеля. Платон (426-347 гг.) принадлежал к знаменитому аристократическому роду в Афинах. Его философская концепция оказалась тесно переплетенной с социально-политическими взглядами. В трактатах "Государство" и "Законы" Платон создал модель идеального полиса с тщательно разработанной сословной системой, строгим контролем верхушки общества над деятельностью низов. Основой верного построения государства он считал правильную трактовку понятия добродетели, справедливости, поэтому во главе полиса должны были находиться философы, люди, обладающие знание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ка в городах... не будут или философы царствовать, или нынешнии цари и властители искренне и удовлетворительно филосовствовать, пока государственная сила и философия не совпадут в одно... дотоле ни города, ни даже, думаю, человеческий род не жди конца злу..." [N.7]</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е меньшей популярностью пользовалось учение Аристотеля (384-322 гг.), философа, имевшего давние и прочные связи с македонским двором. Отец его был там придворным врачом, а сам Аристотель провел при дворе Филиппа II восемь лет как воспитатель Александра Македонского. Ученик Платона, Аристотель занимался в Афинах научными исследованиями и преподаванием в гимнасии Лике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Аристотель вошел в историю прежде всего как ученый-энциклопедист. Его наследие - настоящий свод знаний,</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накопленных греческой наукой к IV в.: по некоторым сведениям, число написанных им работ приближалось к тысяч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Аристотель в отличие от своего учителя полагал, что материальный мир первичен, а мир идей вторичен, что форма и содержание неотделимы друг от друга как две стороны одного явления. Учение о природе предстает в его трактатах прежде всего как учение о движении, и это одна из самых интересных и сильных сторон системы Аристотеля. Он считается выдающимся представителем диалектики, которая была для него методом получения истинных и достоверных знаний из знаний вероятных и правдоподобных.</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Ученый выступал также в роли историка, педагога, теоретика красноречия, создателя этического и политического учения. Его перу принадлежат этические трактаты, в которых под добродетелью понимается разумное регулирование деятельности, середина между крайностями: мужество, например, располагалось между страхом и отчаянностью. Много внимания он уделял и поэзии, полагая, что она благотворно влияет на психику и важна для общественной жизн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Учение Аристотеля широко использовалось в европейской философии представителями самых разных направлений. В середине века некоторые его положения легли в основу теологических теорий. На философию Возрождения оказали влияние совершенно иные стороны теории Аристотеля, нежели на средневековых схоластов, они много сделали для издания текстов философа, восстановления его учения в полном объеме. Тогда же было обращено внимание на оппозицию Платон - Аристотель, которая аллегорически представлена Рафаэлем на картине "Афинская школа". Учение Аристотеля было высоко оценено К.Марксом и Ф.Энгельсом. [N.8]</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Б) Учение Киников.</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этот же период Антисфеном (450-360 гг.) и</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Диогеном Синопским (умер ок. 330-320 гг.) были заложены основы философского учения киников, расцвет которого приходится на более позднее время. Киники IV в. противопоставляли себя традиционным формам жизни и установлениям полиса, учили ограничивать потребности. Основы правильного поведения, по их мнению, следовало искать в жизни животных и на ранних этапах человеческого общества.</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ИСТОРИКИ ГРЕЦИИ IV ВЕК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сторический жанр был представлен прежде всего известным историком Ксенофонтом, уроженцем Афин (428-354 гг.). Он происходил из состоятельной семьи, получил прекрасное образование, учился у Сократа. Основная историческая работа Ксенофонта, "Греческая история", хронологически продолжает труд Фукида, охватывая период с конца Пелопонесской войны до битвы при Мантинее, и служит одним из главных источников по истории IV в. История Ксенофонта написана в совершенно ином ключе, чем труд его предшественника. Она суше, в ней нет той продуманной концепции, широты взглядов на исторический процесс, тщательного анализа причин событий, которые так привлекают в Фукидиде. Главный недостаток сочинения Ксенофонта - сознательная необъективность: он перекраивает историю по своему вкусу, создавая в целом искаженную картину, ибо одни события попросту замалчивает, о других, достаточно важных, говорит мимоходом, третьи всячески раздувает.</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Ксенофонт известен также как автор трактатов о жизни и философии Сократа, военных мемуаров, произведений, посвященных экономике и организации хозяйства, этюда о тирании и специальных работ о кавалерии и охот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Кроме труда Ксенофонта, от исторических произведений IV в. дошли отрывки из "Оксиринхской истории" неизвестного автора, описывающие события 90-х годов. Название свое рукопись получила по месту находки -</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городу Оксиринху в Египте. Немногие сохранившиеся фрагменты не дают возможности получить представление о композиции работы и принципах ее построения. Можно определенно говорить лишь об очень подробном изложении событий и расхождении в описании фактов с Ксенофонтом. Отрывки из "Оксиринхской истории" имеют большое значение для освещения некоторых моментов в истории Эллады, особенно интересны сведения о возвышении Беотии и о борьбе политических группировок в полисах.</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Работы других историков этого периода не сохранились, уцелели лишь немногие разрозненные отрывки; имена авторов и названия трудов дошли в передаче других писателей.</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РИТОРИК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редставителями риторического направления в истории были Эфор и Феопомп. Для их сочинений характерны ярко выраженная тенденциозность и морализирующий тон. Эфор (405-330 гг.) известен как создатель "Всеобщей истории", от которой уцелели лишь фрагменты. Основой труда послужила история Эллады, однако много внимания уделено описаниям и других народо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овременник Эфора Феопомп (родился в 378 г.) был автором "Истории Греции" и "Истории Филиппа Македонского", тоже не дошедших до нас. Объективность, очевидно, не относилась к числу его достоинств, так как современники единодушно констатировали склонность автора к злословию.</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560"/>
        <w:ind w:firstLine="357"/>
        <w:jc w:val="center"/>
        <w:rPr>
          <w:rFonts w:ascii="BrushType;Times New Roman" w:hAnsi="BrushType;Times New Roman" w:cs="BrushType;Times New Roman"/>
          <w:b/>
          <w:b/>
          <w:sz w:val="62"/>
        </w:rPr>
      </w:pPr>
      <w:r>
        <w:rPr>
          <w:rFonts w:cs="BrushType;Times New Roman" w:ascii="BrushType;Times New Roman" w:hAnsi="BrushType;Times New Roman"/>
          <w:b/>
          <w:sz w:val="62"/>
        </w:rPr>
        <w:t>Ораторское искусство Греции IV века.</w:t>
      </w:r>
    </w:p>
    <w:p>
      <w:pPr>
        <w:pStyle w:val="Normal"/>
        <w:keepNext w:val="true"/>
        <w:spacing w:lineRule="exact" w:line="340"/>
        <w:ind w:firstLine="360"/>
        <w:jc w:val="both"/>
        <w:rPr>
          <w:rFonts w:ascii="Academy;Times New Roman" w:hAnsi="Academy;Times New Roman" w:cs="Academy;Times New Roman"/>
          <w:b/>
          <w:b/>
          <w:sz w:val="36"/>
        </w:rPr>
      </w:pPr>
      <w:r>
        <w:rPr>
          <w:rFonts w:cs="Academy;Times New Roman" w:ascii="Academy;Times New Roman" w:hAnsi="Academy;Times New Roman"/>
          <w:b/>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Греция IV 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з представителей старшего поколения ораторов наибольшей известностью пользовались Антифонт, Андокид и Горгий. Выдающимся оратором был Исократ (436-338 гг.), его античные биографы насчитывали до 60 принадлежащих ему речей, до наших дней дошла лишь треть. Демосфен (384-322 гг.) также оставил о себе память как о выдающемся оратор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литическими соратниками Демосфена были Гиперид и Ликург. Гиперид (389-322 гг.), один из лучших аттических ораторов, принимал деятельное участие в антимакедонской войне. Ликург (390-325 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числе противников Демосфена находились сторонники промакедонской группировки Эсхин и Динарх. Эсхин (397-322 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 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Два оратора прославили себя не на политическом, а на судебном поприще. Лисии (459-380 гг.) был метеком, оказавшим много услуг афинской демократии. Живость изображения, хорошее знание законов, удивительное, по отзыву Дионисия Галикарнасского, изящество речи обеспечивали ему в судебных разбирательствах неизменные побед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Долгая и частая практика выступлений, появление блестящих и прославленных ораторов не могли пройти бесследно для теоретической мысли. В IV в. появилось фундаментальное исследование, посвященное красноречию,</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ИДЕОЛОГИИ ГРЕЦИИ IV ВЕК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произведениях различных жанров нашли свое отражение проблемы, которые, видимо, следует считать определяющими для идеологии IV в. В центре внимания политической мысли Эллады был прежде всего сам полис. С одной стороны, к данному периоду уже было накоплено много наблюдений над разными формами правления, над отличительными чертами греческих государств по сравнению с другими. С другой - неустойчивая обстановка в полисах побуждала тщательно анализировать их структуру, искать причину сложившейся ситуации в отклонении от правильного образа жизн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А) Проекта "правильного полиса".</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дни и те же обстоятельства способствовали обращению идеологов к изучению организации полиса, но шли они разными путями и приходили к разным выводам. Платон в "Государстве" полагал, что полис находится на грани катастрофы из-за распущенности демократии, которая нарушает установленный порядок, допуская к управлению городом людей, по природе своей неспособных управлять. Выход он видел в воссоздании основ, изначально присущих полису как типу государства. Они образуют иерархическую систему, в которой четко разграничены сферы деятельности трех государственных сословий: правителей-философов, воинов и земледельцев. Каждый занимается своим делом, а государство все регламентирует и все контролирует.</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своем более позднем произведении "Законы", Платон</w:t>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ытается представить не то идеальное общество, которое нашло отражение в его сочинение "Государство", а государственное устройство, доступное, как он думает, реальному человеческому пониманию и реальным человеческим силам. [N.3, с.68]</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Если Платон пошел по пути создания условно-образцового полиса, во многом противостоящего полису реальному, то Аристотель в "Политике" выступал за сохранение основ существующего порядка. У него тоже был проект идеального государственного устройства, но менее абстрактного и более приближенного к жизни. Он приходил к выводу, что полис - наивысшая форма человеческого объединения, а цель людей, живущих в нем, - достижение блага. Основной ячейкой общества признавалась семья, в то время как Платон полагал, что ее следует упразднить, а детей сделать общим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своих рассуждениях Аристотель отталкивался от природы: как естественна семья, так естественно и рабство, ибо самой природой предназначено, чтобы одни повелевали, а другие повиновались. Внимательно рассмотрев существующие варианты полиса, философ находит три правильные формы правления (монархия, аристократия и полития) и три неправильные (деспотия, или тирания, олигархия и демократия), дает подробную характеристику каждой, а критерием оценки избирает их приближенность к благу.</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о всех проектах "правильного полиса" особое внимание уделялось социальному и экономическому факторам. Недаром Платон и Аристотель так подробно останавливаются на проблеме частной собственности, а Исократ озабочен охраной имущества и жизни состоятельных людей. И единовластная форма правления, нашедшая в теории так много сторонников, привлекала в основном возможностью твердой рукой установить в полисе социальное равновеси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оздание идеального полиса было тесно связано с проблемой воспитания, так как предполагалось, что</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благополучие государства зависит от того, как воспитаны его граждан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данный период, видимо, большой популярностью пользовалась утопия. Все проекты "правильного полиса" носили явно утопический характер. Были широко распространены представления об обществах, построенных по принципу уравнительности, о золотом веке, об удивительных странах, где у людей все в изобилии. В IV в., несмотря на резко отрицательное отношение к варварам, зародилось представление о существовании неких примитивных племен с господствующими патриархальными устоями, живущих в безмятежной гармонии. Особенно популярны эти идеи были в последующее время, в эпоху эллинизм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Б) Взгляд в прошлое. Историография 14 века.</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строе недовольство своим временем, отход от традиционных полисных идеалов побуждали идеологов IV в. часто обращаться к истории. Именно в это время значительно возрос интерес к прошлому отдельных полисов и Эллады в целом. При неустойчивом настоящем прошлое стало восприниматься как эталон стабильности. Апелляция к историческим фактам могла служить также обоснованием тех или иных политических акций. История полисов исследовалась с точки зрения эволюции в них государственного строя, времени определения его "порчи" и причин, способствовавших этому. Так подходит к истории Афин Аристотель в "Афинской политии". Отклонение от конституции предков видит в современных ему Афинах Исократ и полагает, что долг сограждан - восстановить прежние порядки, при которых город процветал и благоденствовал.</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деализированное представление о прошлом было использовано как оружие в политической борьбе: олигархи обвинили демократов в искажении отеческого строя и вел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борьбу с ними под девизом его реконструкции. Объектом ожесточенных споров стали основатели афинского государства Солон и Клисфен. Каждая из враждующих группировок стремилась доказать, что следует их заветам, в результате оба они приобрели черты легендарных героев и из реальных исторических деятелей превратились в идеальных государственных мужей.</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Для греческой историографии IV в. характерны две основные черты: первая - трактовка истории как политического предмета, ее использование для интерпретации настоящего; вторая - убежденность в том, что историк - не просто хроникер, описывающий события, а политический наставник, который может и должен влиять на общественную жизнь.</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се политические ораторы подчиняли свои исторические экскурсы определенным тенденциям. Например, они использовали факты ранней истории Афин, часто обращались к греко-персидским войнам с целью обосновать право Афин на гегемонию в греческом мире. Мифология и история предоставляли в их распоряжение богатый материал. Подобная практика, видно, породила высказывание одного из них о том, что историю следует рассматривать как общее наследство, которым можно воспользоваться в подходящей ситуаци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литических теоретиков интересовали также принципы межполисных отношений в Элладе. Образование коалиций, столкновения между ними, распад прежних союзов и организация новых привели к тому, что стали анализироваться причины неустойчивости альянсов и оптимальные условия их построения. Были выделены два основных варианта доминирования полисов в Греции - господство и гегемония. Под господством, которое всячески порицалось, чаще всего подразумевалось подавление сильным полисом более слабых. Гегемония же, первенство, основанное на уважении автономии полисов, признавалось справедливой и достойной подражания. Как уже было сказано, суровому осуждению подвергались междоусобны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войн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Расцвет идеи панэллинизма в IV в. обычно связывают с Исократом. Но если понимать термин "панэллинизм" более широко, не как единство греков перед лицом Персии, а единство вообще, то необходимо упомянуть и о Демосфене. Оратор постоянно указывал на разобщенность полисов перед Македонией, их общим врагом, на те необратимые последствия, к которым она может привести. Ссылаясь на историческую и культурную общность греков, он призывал к объединению и забвению раздоров.</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ЛИТЕРАТУР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Те изменения, которые произошли в обществе IV в., нашли отражение в его культуре. В этот период ораторское искусство, философия, исторические сочинения заняли ведущее место в литературе, явно вытеснив другие жанры - драму и лирику. Хотя театры по-прежнему процветали, даже строились новые, и зрители охотно посещали их, вкусы существенно изменились. Нравственные основы бытия, острые политические и социальные конфликты, проблемы добра и зла в частной и государственной сферах все меньше привлекали внимание. Интересы людей значительно сузились, сосредоточились на частной жизн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Утратила свою популярность трагедия, зато процветала комедия. К этому времени относятся две пьесы Аристофана - "Женщины в народном собрании" и "Плутос", но зенит творчества драматурга относится к предшествующему периоду. После Аристофана смех перестал быть обличительным, утратил политическую злободневность. Место "древней" комедии заняла "средняя", развлекающая публику обыгрыванием незначительных событий повседневности. До нашего времени не дошли произведения такого рода, известны лишь имена их авторов (Алексид, Анаксандид, Антифан, Евбул) и названия пьес.</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Явный спад наблюдается и в лирике. Если VI и V век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оражают удивительным разнообразием талантливых поэтов и поэтических школ, то IV век дал только одного знаменитого лирика - Тимофея Милетского, от поэтического наследия которого сохранились лишь отрывки. Он пользовался в Элладе большой популярностью, с похвалой упоминается Платоном и Аристотелем.</w:t>
      </w:r>
    </w:p>
    <w:p>
      <w:pPr>
        <w:pStyle w:val="Normal"/>
        <w:keepNext w:val="true"/>
        <w:spacing w:lineRule="exact" w:line="340" w:before="480" w:after="240"/>
        <w:jc w:val="center"/>
        <w:rPr>
          <w:rFonts w:ascii="BrushType;Times New Roman" w:hAnsi="BrushType;Times New Roman" w:cs="BrushType;Times New Roman"/>
          <w:sz w:val="66"/>
        </w:rPr>
      </w:pPr>
      <w:r>
        <w:rPr>
          <w:rFonts w:cs="BrushType;Times New Roman" w:ascii="BrushType;Times New Roman" w:hAnsi="BrushType;Times New Roman"/>
          <w:sz w:val="66"/>
        </w:rPr>
        <w:t>ИСКУССТВО</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Аналогичные процессы протекали и в искусстве. IV век обычно рассматривается как время поздней классики, период перехода к искусству эллинизм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А) Архитектура.</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казательно, что после Пелопонесской войны не только сократилось монументальное строительство, но и переместились его центры: вместо Аттики ими стали Пелопоннес и Малая Азия. Павсаний, оставивший описание наиболее известных памятников Греции, самым красивым сооружением Пелопоннеса считал храм Афины Алеи в Тегее, заменивший старый, сгоревший в 394 г. Он был построен и украшен знаменитым мастером Скопасом. Интерес современников вызывала планировка Мегалополя, города, построенного аркадянами как центр Аркадского союз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Зодчество стало приобретать несколько иной характер: если раньше в нем ведущую роль играли храмовые сооружения, то теперь больше внимания стало уделяться гражданской архитектуре - театрам, помещениям для собраний, палестрам, гимнасиям. Новые тенденции в архитектуре выразились и в стремлении создать общеэллинский стиль - койнэ; здесь происходила та же унификация, что и в языке. К выдающимся архитекторам этого времени относились Филон, Скопас, Поликлет Младший, Пифей.</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дъем переживала архитектура малых форм, имеюща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много общего со скульптурой. Ее типичным образцом может служить памятник руководителя хора Лисикрата, сооруженный им в Афинах после победа на состязаниях 335 г. Воздвигались такие сооружения обычно на частные средств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Популярность в IV в. культа Асклепия, бога врачевания, привела к постройке в Эпидавре (60-30е годы) замечательного архитектурного ансамбля, включающего в себя храм, стадион, гимнасий, дом для приезжающих, театр и фолос, или фимелу (концертный зал).</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Б) Скульптура.</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Новые требования стали предъявляться к скульптуре. Если в предшествующий период считалось необходимым создать абстрактное воплощение определенных физических и душевных качеств, усредненный образ, то теперь ваятели проявляли внимание к конкретному человеку, его индивидуальности. Наибольших успехов в этом достигли Скопас, Пракситель, Лисипп, Тимофей, Бриаксид.</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Шел поиск средств для передачи оттенков движения души, настроения. Одно из них представлено Скопасом, уроженцем о. Пароса, произведения которого поражали современников драматизмом и воплощением сложнейшей гаммы человеческих чувств. Разрушая прежний идеал, гармонию целого, Скопас предпочитал изображать людей и богов в моменты аффект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Другое, лирическое направление отразил в своем искусстве Пракситель, младший современник Скопаса. Статуи его работы отличались гармонией и поэтичностью, утонченностью настроения. По свидетельству знатока и ценителя прекрасного Плиния Старшего, особой популярностью пользовалась "Афродита Книдская". Чтобы полюбоваться этой статуей, многие предпринимали путешествие на Книд. Книдяне отвергали все предложения купить ее, даже ценой кассации их огромных долго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Красота и одухотворенность человека воплощены Праксителем также в фигурах Артемиды и Гермеса с Дионисом.</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Стремление показать многообразие характеров было характерно для Лисиппа. Плиний Старший полагал, что главная, наиболее удачная работа мастера - статуя Апоксиомена, атлета со стригилем (скребком). Резцу Лисиппа принадлежали также "Эрот с луком", "Геракл, борющийся со львом". Впоследствии скульптор стал придворным художником Александра Македонского и изваял несколько его портрето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Имя афинянина Леохара связано с двумя хрестоматийными произведениями: "Аполлоном Бельведерским" и "Ганимедом, похищаемым орлом". Изысканность и эффектность Аполлона приводили в восхищение художников Возрождения, считавших его эталоном классического стиля. Их мнение потом было подкреплено авторитетом теоретика неоклассицизма И. Винкельманом. Однако в XX в. искусствоведы перестали разделять восторги своих предшественников, находя у Леохара такие недостатки, как театральность и вылощенность.</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keepNext w:val="true"/>
        <w:spacing w:lineRule="exact" w:line="340"/>
        <w:ind w:firstLine="360"/>
        <w:jc w:val="center"/>
        <w:rPr>
          <w:rFonts w:ascii="Arbat-Bold;Times New Roman" w:hAnsi="Arbat-Bold;Times New Roman" w:cs="Arbat-Bold;Times New Roman"/>
          <w:sz w:val="36"/>
        </w:rPr>
      </w:pPr>
      <w:r>
        <w:rPr>
          <w:rFonts w:cs="Arbat-Bold;Times New Roman" w:ascii="Arbat-Bold;Times New Roman" w:hAnsi="Arbat-Bold;Times New Roman"/>
          <w:sz w:val="36"/>
        </w:rPr>
        <w:t>В) Живопись.</w:t>
      </w:r>
    </w:p>
    <w:p>
      <w:pPr>
        <w:pStyle w:val="Normal"/>
        <w:keepNext w:val="true"/>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 живописи IV в. можно судить в основном по сведениям, сохранившимся у античных авторов. Судя по ним, она достигла высокого уровня не только в практике, но и в теории. Были широко известны такие картины основателя сикионской школы Евмолпа, ученик которого, Памфил, создал трактат о художественном мастерств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Тенденции Скопаса были близки художнику Аристиду Старшему, одна из картин которого изображала умирающую на поле битвы мать, к груди которой тянется ребенок. Произведение Никия "Персей и Андромеда" скопировано на одной из фресок в Помпеях. Этого художника высоко ценил Пракситель, доверяя ему</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тонирование своих мраморных статуй.</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IV в. достигло расцвета искусство малых форм, отмеченное грацией и изяществом. Оно прославлено терракотами мастеров Танагры. Вазовая живопись, напротив, вступала в полосу упадка: чересчур усложнились композиции, возросла пышность декора, появилась небрежность в рисунк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целом искусство данного периода расценивается исследователями как время принципиальных сдвигов, интенсивных поисков, зарождения тенденций, получивших свое завершение в эпоху эллинизма.</w:t>
      </w:r>
    </w:p>
    <w:p>
      <w:pPr>
        <w:pStyle w:val="Normal"/>
        <w:keepNext w:val="true"/>
        <w:keepLines/>
        <w:spacing w:lineRule="exact" w:line="340" w:before="1200" w:after="480"/>
        <w:jc w:val="center"/>
        <w:rPr>
          <w:rFonts w:ascii="FuturaEugenia;Times New Roman" w:hAnsi="FuturaEugenia;Times New Roman" w:cs="FuturaEugenia;Times New Roman"/>
          <w:sz w:val="44"/>
        </w:rPr>
      </w:pPr>
      <w:r>
        <w:rPr>
          <w:rFonts w:cs="FuturaEugenia;Times New Roman" w:ascii="FuturaEugenia;Times New Roman" w:hAnsi="FuturaEugenia;Times New Roman"/>
          <w:sz w:val="44"/>
        </w:rPr>
        <w:t>ЗАКЛЮЧЕНИ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Как уже было сказано выше всю историю древней Греции принято делить на две большие эпохи: 1) микенская цивилизация и 2) античная цивилизация.</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Характерной чертой раннегреческой культуры было удивительное единство ее стиля, ярко отмеченного самобытностью, жизненностью и гуманностью. Человек занимал значительное место в мировоззрении этого общества; причем художники уделяли внимание представителям самых различных профессий и социальных слоев, внутреннему миру каждого персонажа. Особенность куль туры ранней Эллады сказывается в том удивительно гармоничном сочетании мотивов природы и требований стиля, которые обнаруживают произведения ее лучших мастеров искусства. И если первоначально художники, особенно критские, стремились больше к украшательству, то уже с XVII-XVI вв. творчество Эллады полно жизненности. Должно заметить, что изучаемой культуре присуща определенная традиционность, сохранения ряда понятий например мотива бегущей спирали, сохранившегося еще от культуры северобалканских племен эпохи неолит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jc w:val="both"/>
        <w:rPr>
          <w:rFonts w:ascii="Academy;Times New Roman" w:hAnsi="Academy;Times New Roman" w:cs="Academy;Times New Roman"/>
          <w:sz w:val="36"/>
        </w:rPr>
      </w:pPr>
      <w:r>
        <w:rPr>
          <w:rFonts w:cs="Academy;Times New Roman" w:ascii="Academy;Times New Roman" w:hAnsi="Academy;Times New Roman"/>
          <w:sz w:val="36"/>
        </w:rPr>
        <w:t>получившего великолепное развитие в кикладском искусстве III тыс. и многократно воспроизведено в II тыс. в орнаменте не только монументальных царских фолосов, но и в декоре бытовых предметов, особенно посуды. Вместе со спиралью народ сохранил и другие традиционные геометрические мотивы. Поэтому в эпоху после дорийского переселения, когда с гибелью дворцов резко уменьшилось потребность в предметах роскоши, геометрический стиль вновь занял ведущее место с искусстве.</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XXX-XII вв. население Греции прошло сложный путь экономического, политического и духовного развития. Указанный отрезок истории характеризуется интенсивным ростом производства, создавшим в ряде областей страны условия для перехода от первобытнообщинного к раннеклассовому строю. Параллельное существование этих двух общественных систем обусловило своеобразие истории Греции в эпоху бронзы. Необходимо отметить, что многие достижения эллинов того времени явились основой блестящей культуры греков классической эпохи и вместе с нею вошли в сокровищницу европейской культур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Затем в течении нескольких веков, называемых "Темными веками" (XI-IX вв.) в своем развитии народы Эллады по неизвестным до сих пор обстоятельствам, можно сказать, отбрасываются к первобытно-общинному строю.</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За "Темными веками" следует период Архаики - это время возникновения, в первую очередь, письменности (на основе финикийской), потом философии: математики, натурфилософии, затем необычайное богатство лирической поэзии и др. Греки,  умело используя достижения прежних культур Вавилона, Египта, создают свое собственное искусство, оказавшее огромное влияние на все последующие этапы европейской культур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период архаики постепенно была создана продуманная и ясная система архитектурных форм, которая стала основой всего дальнейшего развития греческого зодчества.</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О монументальной живописи архаического периода ничего не известно. Очевидно, что она существовала, но по каким-то причинам не сохранилась. Зато мы можем судить о вазописи, которое в отличие от многих других искусств гораздо более динамично, многообразно и быстрее откликается на всевозможные художественные открытия и эксперимент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Таким образом период архаики можно назвать периодом резкого скачка в культурном развитии Греции.</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За архаическим периодом следует период классики (V-IV вв. до н.э.).</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 философии V в. основным направлением будет натурфилософия, материалистическая в своей основе и пифагореизм, противостоящий ей. Но чем больше она отрывается от реальных знаний тем больше общественный скептицизм к натурфилософии, выразителями которого стали софисты.</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Возникновение софистического движения связано с общим усложнением структуры общества. Они сыграли большую роль в духовном перевороте в греческом обществе в середине V в., в результате которого в центре философии оказывается не мир, а человек.</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t>Конец V-IV в. - период бурной духовной жизни Греции, формирования идеалистических идей Сократа и Платона, развивавшихся в борьбе с материалистической философией Демокрита, и возникновения учения Киников.</w:t>
      </w:r>
    </w:p>
    <w:p>
      <w:pPr>
        <w:pStyle w:val="Normal"/>
        <w:spacing w:lineRule="exact" w:line="340"/>
        <w:ind w:firstLine="360"/>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spacing w:lineRule="exact" w:line="340" w:before="480" w:after="0"/>
        <w:ind w:firstLine="357"/>
        <w:jc w:val="both"/>
        <w:rPr>
          <w:rFonts w:ascii="Academy;Times New Roman" w:hAnsi="Academy;Times New Roman" w:cs="Academy;Times New Roman"/>
          <w:sz w:val="36"/>
        </w:rPr>
      </w:pPr>
      <w:r>
        <w:rPr>
          <w:rFonts w:cs="Academy;Times New Roman" w:ascii="Academy;Times New Roman" w:hAnsi="Academy;Times New Roman"/>
          <w:sz w:val="36"/>
        </w:rPr>
        <w:drawing>
          <wp:inline distT="0" distB="0" distL="0" distR="0">
            <wp:extent cx="522859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28590" cy="342900"/>
                    </a:xfrm>
                    <a:prstGeom prst="rect">
                      <a:avLst/>
                    </a:prstGeom>
                  </pic:spPr>
                </pic:pic>
              </a:graphicData>
            </a:graphic>
          </wp:inline>
        </w:drawing>
      </w:r>
    </w:p>
    <w:sectPr>
      <w:headerReference w:type="even" r:id="rId5"/>
      <w:headerReference w:type="default" r:id="rId6"/>
      <w:footnotePr>
        <w:numFmt w:val="decimal"/>
        <w:numRestart w:val="eachSect"/>
      </w:footnotePr>
      <w:type w:val="nextPage"/>
      <w:pgSz w:w="12240" w:h="15840"/>
      <w:pgMar w:left="2160" w:right="144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AGRevueCyr">
    <w:altName w:val="Arial"/>
    <w:charset w:val="00"/>
    <w:family w:val="swiss"/>
    <w:pitch w:val="variable"/>
  </w:font>
  <w:font w:name="Academy">
    <w:altName w:val="Times New Roman"/>
    <w:charset w:val="00"/>
    <w:family w:val="auto"/>
    <w:pitch w:val="variable"/>
  </w:font>
  <w:font w:name="Wingdings">
    <w:charset w:val="02"/>
    <w:family w:val="auto"/>
    <w:pitch w:val="variable"/>
  </w:font>
  <w:font w:name="BrushType">
    <w:altName w:val="Times New Roman"/>
    <w:charset w:val="00"/>
    <w:family w:val="auto"/>
    <w:pitch w:val="variable"/>
  </w:font>
  <w:font w:name="FuturaEugenia">
    <w:altName w:val="Times New Roman"/>
    <w:charset w:val="00"/>
    <w:family w:val="auto"/>
    <w:pitch w:val="variable"/>
  </w:font>
  <w:font w:name="Breeze">
    <w:altName w:val="Arial"/>
    <w:charset w:val="00"/>
    <w:family w:val="swiss"/>
    <w:pitch w:val="variable"/>
  </w:font>
  <w:font w:name="FuturaEugenia Ho">
    <w:altName w:val="Times New Roman"/>
    <w:charset w:val="00"/>
    <w:family w:val="auto"/>
    <w:pitch w:val="variable"/>
  </w:font>
  <w:font w:name="Arbat-Bold">
    <w:altName w:val="Times New Roman"/>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0"/>
        <w:rPr/>
      </w:pPr>
      <w:r>
        <w:rPr>
          <w:rStyle w:val="FootnoteCharacters"/>
        </w:rPr>
        <w:footnoteRef/>
      </w:r>
      <w:r>
        <w:rPr/>
        <w:t xml:space="preserve"> </w:t>
      </w:r>
      <w:r>
        <w:rPr>
          <w:rFonts w:cs="Courier New" w:ascii="Courier New" w:hAnsi="Courier New"/>
          <w:sz w:val="24"/>
        </w:rPr>
        <w:t>Этот период истории Эллинов еще называется Гомеровск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sz w:val="22"/>
      </w:rPr>
    </w:pPr>
    <w:r>
      <w:rPr>
        <w:rFonts w:cs="Academy;Times New Roman" w:ascii="Academy;Times New Roman" w:hAnsi="Academy;Times New Roman"/>
        <w:sz w:val="28"/>
      </w:rPr>
      <w:t>Страница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Normal"/>
      <w:jc w:val="right"/>
      <w:rPr>
        <w:rStyle w:val="PageNumber"/>
        <w:sz w:val="22"/>
      </w:rPr>
    </w:pPr>
    <w:r>
      <w:rPr/>
    </w:r>
  </w:p>
  <w:p>
    <w:pPr>
      <w:pStyle w:val="Normal"/>
      <w:jc w:val="right"/>
      <w:rPr>
        <w:rStyle w:val="PageNumber"/>
        <w:sz w:val="22"/>
      </w:rPr>
    </w:pPr>
    <w:r>
      <w:rPr/>
    </w:r>
  </w:p>
  <w:p>
    <w:pPr>
      <w:pStyle w:val="Normal"/>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Academy;Times New Roman" w:hAnsi="Academy;Times New Roman" w:cs="Academy;Times New Roman"/>
        <w:sz w:val="24"/>
      </w:rPr>
    </w:pPr>
    <w:r>
      <w:rPr>
        <w:rFonts w:cs="Academy;Times New Roman" w:ascii="Academy;Times New Roman" w:hAnsi="Academy;Times New Roman"/>
        <w:sz w:val="28"/>
      </w:rPr>
      <w:t>Страница №</w:t>
    </w:r>
    <w:r>
      <w:rPr>
        <w:rStyle w:val="PageNumber"/>
        <w:rFonts w:cs="Academy;Times New Roman" w:ascii="Academy;Times New Roman" w:hAnsi="Academy;Times New Roman"/>
        <w:sz w:val="24"/>
      </w:rPr>
      <w:fldChar w:fldCharType="begin"/>
    </w:r>
    <w:r>
      <w:rPr>
        <w:rStyle w:val="PageNumber"/>
        <w:sz w:val="24"/>
        <w:rFonts w:cs="Academy;Times New Roman" w:ascii="Academy;Times New Roman" w:hAnsi="Academy;Times New Roman"/>
      </w:rPr>
      <w:instrText xml:space="preserve"> PAGE </w:instrText>
    </w:r>
    <w:r>
      <w:rPr>
        <w:rStyle w:val="PageNumber"/>
        <w:sz w:val="24"/>
        <w:rFonts w:cs="Academy;Times New Roman" w:ascii="Academy;Times New Roman" w:hAnsi="Academy;Times New Roman"/>
      </w:rPr>
      <w:fldChar w:fldCharType="separate"/>
    </w:r>
    <w:r>
      <w:rPr>
        <w:rStyle w:val="PageNumber"/>
        <w:sz w:val="24"/>
        <w:rFonts w:cs="Academy;Times New Roman" w:ascii="Academy;Times New Roman" w:hAnsi="Academy;Times New Roman"/>
      </w:rPr>
      <w:t>73</w:t>
    </w:r>
    <w:r>
      <w:rPr>
        <w:rStyle w:val="PageNumber"/>
        <w:sz w:val="24"/>
        <w:rFonts w:cs="Academy;Times New Roman" w:ascii="Academy;Times New Roman" w:hAnsi="Academy;Times New Roman"/>
      </w:rPr>
      <w:fldChar w:fldCharType="end"/>
    </w:r>
  </w:p>
  <w:p>
    <w:pPr>
      <w:pStyle w:val="Normal"/>
      <w:jc w:val="right"/>
      <w:rPr>
        <w:rStyle w:val="PageNumber"/>
        <w:rFonts w:ascii="Academy;Times New Roman" w:hAnsi="Academy;Times New Roman" w:cs="Academy;Times New Roman"/>
        <w:sz w:val="24"/>
      </w:rPr>
    </w:pPr>
    <w:r>
      <w:rPr/>
    </w:r>
  </w:p>
  <w:p>
    <w:pPr>
      <w:pStyle w:val="Normal"/>
      <w:jc w:val="right"/>
      <w:rPr>
        <w:rStyle w:val="PageNumber"/>
        <w:rFonts w:ascii="Academy;Times New Roman" w:hAnsi="Academy;Times New Roman" w:cs="Academy;Times New Roman"/>
        <w:sz w:val="24"/>
      </w:rPr>
    </w:pPr>
    <w:r>
      <w:rPr/>
    </w:r>
  </w:p>
  <w:p>
    <w:pPr>
      <w:pStyle w:val="Normal"/>
      <w:jc w:val="right"/>
      <w:rPr>
        <w:rStyle w:val="PageNumber"/>
        <w:rFonts w:ascii="Academy;Times New Roman" w:hAnsi="Academy;Times New Roman" w:cs="Academy;Times New Roman"/>
        <w:sz w:val="24"/>
      </w:rPr>
    </w:pPr>
    <w:r>
      <w:rPr/>
    </w:r>
  </w:p>
</w:hdr>
</file>

<file path=word/settings.xml><?xml version="1.0" encoding="utf-8"?>
<w:settings xmlns:w="http://schemas.openxmlformats.org/wordprocessingml/2006/main">
  <w:zoom w:percent="100"/>
  <w:defaultTabStop w:val="432"/>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30:00Z</dcterms:created>
  <dc:creator>Дмитрий Колесниченко</dc:creator>
  <dc:description/>
  <dc:language>en-US</dc:language>
  <cp:lastModifiedBy>Виктория Зырянова</cp:lastModifiedBy>
  <cp:lastPrinted>1995-11-13T12:54:00Z</cp:lastPrinted>
  <dcterms:modified xsi:type="dcterms:W3CDTF">2002-06-28T18:30:00Z</dcterms:modified>
  <cp:revision>2</cp:revision>
  <dc:subject/>
  <dc:title>Список используемой</dc:title>
</cp:coreProperties>
</file>